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75" w:type="dxa"/>
        <w:jc w:val="left"/>
        <w:tblInd w:w="-1" w:type="dxa"/>
        <w:tblLayout w:type="fixed"/>
        <w:tblCellMar>
          <w:top w:w="55" w:type="dxa"/>
          <w:left w:w="55" w:type="dxa"/>
          <w:bottom w:w="55" w:type="dxa"/>
          <w:right w:w="55" w:type="dxa"/>
        </w:tblCellMar>
      </w:tblPr>
      <w:tblGrid>
        <w:gridCol w:w="6466"/>
        <w:gridCol w:w="2435"/>
        <w:gridCol w:w="5674"/>
      </w:tblGrid>
      <w:tr>
        <w:trPr/>
        <w:tc>
          <w:tcPr>
            <w:tcW w:w="6466" w:type="dxa"/>
            <w:tcBorders>
              <w:top w:val="single" w:sz="2" w:space="0" w:color="000000"/>
              <w:left w:val="single" w:sz="2" w:space="0" w:color="000000"/>
              <w:bottom w:val="single" w:sz="2" w:space="0" w:color="000000"/>
            </w:tcBorders>
          </w:tcPr>
          <w:p>
            <w:pPr>
              <w:pStyle w:val="TextBody"/>
              <w:rPr>
                <w:rFonts w:ascii="Times New Roman" w:hAnsi="Times New Roman" w:cs="Times New Roman"/>
                <w:sz w:val="24"/>
                <w:szCs w:val="24"/>
                <w:lang w:val="tr-TR"/>
              </w:rPr>
            </w:pPr>
            <w:r>
              <w:rPr>
                <w:lang w:val="tr-TR"/>
              </w:rPr>
              <w:t xml:space="preserve">Ahmet Mithat Efendi: </w:t>
            </w:r>
            <w:r>
              <w:rPr>
                <w:rFonts w:cs="Times New Roman" w:ascii="Times New Roman" w:hAnsi="Times New Roman"/>
                <w:sz w:val="24"/>
                <w:szCs w:val="24"/>
                <w:lang w:val="tr-TR"/>
              </w:rPr>
              <w:t>Felatun Bey ile Rakım Efendi</w:t>
            </w:r>
          </w:p>
          <w:p>
            <w:pPr>
              <w:pStyle w:val="TabellenInhalt"/>
              <w:rPr>
                <w:rFonts w:ascii="Times New Roman" w:hAnsi="Times New Roman" w:cs="Times New Roman"/>
                <w:sz w:val="24"/>
                <w:szCs w:val="24"/>
                <w:lang w:val="tr-TR"/>
              </w:rPr>
            </w:pPr>
            <w:r>
              <w:rPr>
                <w:rFonts w:cs="Times New Roman" w:ascii="Times New Roman" w:hAnsi="Times New Roman"/>
                <w:sz w:val="24"/>
                <w:szCs w:val="24"/>
                <w:lang w:val="tr-TR"/>
              </w:rPr>
              <w:t>Hazırlayan: Ahmet Eraslan</w:t>
            </w:r>
          </w:p>
          <w:p>
            <w:pPr>
              <w:pStyle w:val="TabellenInhalt"/>
              <w:rPr>
                <w:rFonts w:ascii="Times New Roman" w:hAnsi="Times New Roman" w:cs="Times New Roman"/>
                <w:sz w:val="24"/>
                <w:szCs w:val="24"/>
                <w:lang w:val="tr-TR"/>
              </w:rPr>
            </w:pPr>
            <w:r>
              <w:rPr>
                <w:rFonts w:cs="Times New Roman" w:ascii="Times New Roman" w:hAnsi="Times New Roman"/>
                <w:sz w:val="24"/>
                <w:szCs w:val="24"/>
                <w:lang w:val="tr-TR"/>
              </w:rPr>
              <w:t>İstanbul: Kitapzamanı Yay., 2000</w:t>
            </w:r>
          </w:p>
        </w:tc>
        <w:tc>
          <w:tcPr>
            <w:tcW w:w="2435" w:type="dxa"/>
            <w:tcBorders>
              <w:top w:val="single" w:sz="2" w:space="0" w:color="000000"/>
              <w:bottom w:val="single" w:sz="2" w:space="0" w:color="000000"/>
            </w:tcBorders>
          </w:tcPr>
          <w:p>
            <w:pPr>
              <w:pStyle w:val="TabellenInhalt"/>
              <w:snapToGrid w:val="false"/>
              <w:rPr>
                <w:rFonts w:ascii="Times New Roman" w:hAnsi="Times New Roman" w:cs="Times New Roman"/>
                <w:sz w:val="24"/>
                <w:szCs w:val="24"/>
                <w:lang w:val="tr-TR"/>
              </w:rPr>
            </w:pPr>
            <w:r>
              <w:rPr>
                <w:rFonts w:cs="Times New Roman" w:ascii="Times New Roman" w:hAnsi="Times New Roman"/>
                <w:sz w:val="24"/>
                <w:szCs w:val="24"/>
                <w:lang w:val="tr-TR"/>
              </w:rPr>
            </w:r>
          </w:p>
        </w:tc>
        <w:tc>
          <w:tcPr>
            <w:tcW w:w="5674" w:type="dxa"/>
            <w:tcBorders>
              <w:top w:val="single" w:sz="2" w:space="0" w:color="000000"/>
              <w:bottom w:val="single" w:sz="2" w:space="0" w:color="000000"/>
              <w:right w:val="single" w:sz="2" w:space="0" w:color="000000"/>
            </w:tcBorders>
          </w:tcPr>
          <w:p>
            <w:pPr>
              <w:pStyle w:val="TabellenInhalt"/>
              <w:snapToGrid w:val="false"/>
              <w:rPr>
                <w:rFonts w:ascii="Times New Roman" w:hAnsi="Times New Roman" w:cs="Times New Roman"/>
                <w:sz w:val="24"/>
                <w:szCs w:val="24"/>
                <w:lang w:val="tr-TR"/>
              </w:rPr>
            </w:pPr>
            <w:r>
              <w:rPr>
                <w:rFonts w:cs="Times New Roman" w:ascii="Times New Roman" w:hAnsi="Times New Roman"/>
                <w:sz w:val="24"/>
                <w:szCs w:val="24"/>
                <w:lang w:val="tr-TR"/>
              </w:rPr>
            </w:r>
          </w:p>
        </w:tc>
      </w:tr>
      <w:tr>
        <w:trPr/>
        <w:tc>
          <w:tcPr>
            <w:tcW w:w="6466" w:type="dxa"/>
            <w:tcBorders>
              <w:left w:val="single" w:sz="2" w:space="0" w:color="000000"/>
              <w:bottom w:val="single" w:sz="2" w:space="0" w:color="000000"/>
            </w:tcBorders>
          </w:tcPr>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 1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inci Böl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eyi tanır mısınız? Şu Mustafa Merakı Efendizâ-de Felâtun Bey! Galiba tanıyamadınız. Kendisi tanınmayacak bir adam değil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ustafa Merakı Efendi Tophane'nin Beyoğlu'na yakın bölümünde oturur. Oturduğu mahalleyi açıkça söylemek pek doğru olmaz, anladınız ya! Şimdilik bu kadar bilgiyle yetin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rkbeşlik bir adamdır kendileri. Fakat babası bir çocuğun genç evlendirilmesine taraftardır, çünkü yüzü gözü açılmadan dünya evine girmiş olacağından ırz ve edebine güzelce sahip çıkar, görüşünde olması sebebiyle Mustafa Merakı Efendi'yi daha onaltı yaşında evlendirmişti. Bu sebebe dayanan Mustafa Merakî Efendi kırkbeş yaşındaydı, oğlu Felatun Bey ise yirmiyedisinde. Aralarındaki bu az yaş farkı onları baba-oğul gibi değil de arkadaş gibi gösteriyordu. Fakat Mustafa Merakî Efendi'nin çocuğu yalnız Felâtun Bey değildi. Bir de kızı vardı ki ismi Mihriban hanımdır. Mustafa Merakî Efendi kırkbeş yaşındayken Mihriban hanım henüz onbeşindey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nsanın kırkbeş yaşında iken böyle yirmiyedi yaşında bir oğul ile onbeş yaşında bir kız çocuğuna sahip olması ne büyük mutluluktur. Fakat size hemencecik şunu da bildirelim ki böyle mutluluk çoğunlukla babalara özgü olup anneler için böylesi mutluluk bela kabul edilir. Mustafa Merakî Efendi'nin eşi için de durum böyleydi. Zira Mustafa Merakî Efendi onaltı yaşında iken babası tarafından evlendiri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iği zaman oniki yaşında bir kız ile başgöz edilmişti. Öyle ya! Karı, kocasından dört beş yaş küçük olmak lâzım gelmez mi?.. Doğrusu oniki yaşındaki kızcağız onbeş yaşında dünyaya çocuk getirdi. Ancak ondan sonra kaç defa hamile kaldı ise de çocuğunu rahminde barındıramayıp düşürürdü. Doktorlar işin aslını incelemediklerinden kadının rahmini muayene ve tedavi etme ye yeterli olmadıklarına görüş bildirip bunun bir 'ihtilâl' olduğuna hükmederek el çektiler, iş ebelere kaldı. Onlar sargılar ile Mihriban hanımı düşürtmeyip, yani çocuğu korudularsa da çaresiz anneyi kurtaramadılar ve kadın kızını doğururken öl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evlâ rahmet eylesin! Böyle şeyler olağandır!.. Başka ne diyelim? Mustafa Merakı Efendi eşinden ayrıldığı zaman elinde onüç yaşında bir oğul ile kundakta bir kız bulunduğundan bir zaman için zorunlu olarak evlenemedi. Halbuki son yüzyılda gelişen medeniyet İstanbul'da bir adamın bekâr olarak yaşamasına müsait olduğundan, bir süre bekâr kaldıktan sonra Mustafa Merakî Efendi bir daha evliliği bile aklından geçirmedi. Kızına dadılık etmek için yaşı geçkince bir kadın aldı. O kadın çocuklara bakar, ihtiyarca bir Rum karısı yukarı hizmetini görür, bir de Ermeni karısı aşçılık ed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asıl? Evinin iç yönetimi size çok mu garip geldi? Bizim Mustafa Merakı Efendi batı özentili bir adamdı. Hem de hangi batı takıntılı adamlardandır, bilir misiniz? Haniya bundan onbeş yirmi yıl önce İstanbul'da batı takıntılılar yok muydu? İşte onlardan. Hâli vakti pek yolunda hem de pek yolunda olduğundan kendisi zaten Üsküdarlı olduğu ve orada güzel konağı, bağı, bahçesi dahi bulunduğu hâlde soyut alafranga, yani rahat yaşamak için bütün malını ucuza pahalıya bakmayarak satıp gelmiş, Tophane'nin Beyoğ-lu'na yakın bir mahallesinde arsasından güzel bir ev yap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ıp yerleşmişti. Alafrangaya olan merakın derecesini şundan anlayınız ki yaptırdığı ev mutlaka alafranga olmak için taş bina şeklinde yaptırılmıştı. Şimdi böyle bir semtte, böyle bir evde, bu kadar alafranga olan bir adam artık evine arap çorap doldurur mu? Bununla birlikte ara bir bir alafranga dostları da gelmekte olduğundan bunlara hizmet etmek için Rum ve Ermeni hizmetçi ihtiyacı açıkt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zim asıl amacımız Felâtun Beyi haber vermek, yani işin ehline tanıtmak olduğuna göre, babası Mustafa Merakî Efendi hakkında böyle soyu temiz bilgisini vermeye gerek yoktur zannetmeyiniz. Felâtun Beyi güzelce tanımak için kendisinin soy ağacını görmek elbet gereklidir. Böyle bir soydan gelen adamın hâl ve tavrı daha kolay anlaşılab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eyin çocukluk zamanını nasıl geçirmiş olduğunu anlatmak için geniş geniş anlatmaya ihtiyacımız yoktur. Mustafa Merakî Efendi, olgunluk derecesindeki alaturkalıktan yine olgunluk derecesindeki alafrangalığa birdenbire sıçramış bir adam olduğu ve bu dönüşüm ise yalnız kendini tatmine yöneldiği maddi ve mânevi zevkleri düşünmekten başka birşey yapmayan böyle bir adamın, hem de öksüz kalan evlâdı nasıl bir terbiye altında büyüteceğini her kim düşünse bulabilir. Doğrusu çocuk ortak okula verilmiş olduğundan her gün çantası elinde gider gelirdi. Bundan başka bir de Fransız hocası vardı ki haftada iki defa gelir giderdi. Lâkin Mustafa Merakî Efendi öyle eğitim görmüş bir adam olmadığı gibi çocuğunun öğrenimine bakabilecek vakti olmadığından, oğlunun okula gidip gelmesini ve Fransız hocasının dahi eve gelip gitmesini bir çocuğun terbiyesi için yeterli görür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ğlunun gördüğü terbiye bu yolda olduktan sonra, kızının terbiyesi ne hâlde kaldığını da çıkarabilir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akat şunu da uyarmadan etmeyelim ki bu çocuklar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giyinmesi, kuşanması elhak söz götürmezdi. Beyoğlu'nda çocuk elbisesi olarak her ne ki moda olmak üzere şüyu bulur idiyse Merakî Efendi herkesten önce onu alıp çocuklarına giydirmeye mecb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 Bak biz şuna dikkat çekmeyi unuttuk. Bizim Mustafa Merakî Efendi'nin ismi yalnız Mustafa Efendidir. Merakî lakabı kendisine sonradan verilmiştir. Zira bu adamın bazı tuhaf durumları olup örneğin kendi evinde mükemmel yemek dururken bazı akşamlar gidip Beyoğlu'nda bir bakkal dükkânında çiroz ve zeytin gibi şeylerle akşam yemeği yemesine arkadaşları itiraz ettikçe, "Ne yapayım, merakımdan!" ve örneğin bazı geceler Naum'un tiyatrosuna bedel Elmadağı'nda balıkçı ve kuşbaz takımının gittikleri yerlere gitmesine bir mâna veremeyenlere "Merak bu ya!" gibi karşılıklar verdiğinden "Merakımdır", "Merak bu ya!", "Merakıma dokundu", "Merakıma elvermez" sözleri kendisine Merakî lakabı takılmasına sebep olmuşt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raya kadar söylediğimiz sözlerden bizim Felâtun Bey'in başlangıç hâli hakkında alınacak bilgiyle açık edilecek fikir için yeterlidir. Şimdi bakışlarımızı Mustafa Merakî Efendi'nin kırkbeş yaşında bulunduğu zaman oğlu Felâtun Bey'in yirmiyedi ve kızı Mihriban hanımın ondört yaşlarındaki hâllerine çevirel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sırada Felâtun Bey büyücek Kalemlerin birisinde memurdu. Lâkin bazı kalemlerde bazı efendiler vardır ki doğrusu devletinin en büyük makamını tutabilmek elde edebilmek için kâtiplik zamanını gece gündüz çalışmak ve içinde bulunduğu dâirenin değil belki devletin bütün bölümlerinin emirlerini bilmek kuşatmak için iğne iplik olarak bol bol verir. Böyle usta gayretlileri tanırsınız ya! Bizim Felâtun Beyefendi bunlardan değildi. Nesine lâzım? Ayda çalışmasa yirmibin kuruş geliri olan bir babanın bir tek oğl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lup, kendisi ise filozofça düşünmek için gerçekten Eflâtunlardan daha dakik bulurdu. Dünyada yirmibin kuruş geliri olan adamın başka hiç bir şeye ihtiyacı kalmayacağını hükmetmiş ve alimlere yakışır olgunluğunu kendisi beğenmiş olduğundan cuma günü mutlaka bir gezi bölgesine gidip cumartesi ise dünkü yorgunluğu çıkarır ve pazar günü gezi bölgeleri daha alafranga olduğundan gitmemezlik edemezdi. Pazarın yorgunluğunu dahi pazartesi çıkarır. Salı günü Kaleme gitmeye hazırlanırsa da havayı uygun görünce Beyoğlu'nun bazı görülecek bölgelerini, baba dostlarını, arkadaşlarını ve saireyi ziyaret arzusu o günü de tatil ettirir. Çarşamba günü Kaleme gidecek olursa saat altıdan dokuza kadar olan vakti ancak o haftanın vurdulu kırdılı hikâye bulabilip akşam için mutlaka iki dalkavukla gelir. Bunlar dahi kendisi gibi genç olacaklarından ve bahusus Felâtun Beyefendi Beyoğlu'nda oturmak münasebetiyle ahbabını alafranga bir yolda eğlendirmek lâzım geleceğinden perşembe gecesini alafranga eğlence mahallerinde geçirir. O gece sabahladığı için perşembe günü akşama kadar uyur. Nihayet yine cuma gelir ve işte şu bir haftalık uğraşı nasılsa diğer haftaların uğraşıları da yine aynı haftaları andır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a böyle haftada üç saat Kaleme giderek onu da gereksiz hikayelerle geçiren bir delikanlı ne öğreneb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asıl, ne öğrenebilir? İşte Felâtun Bey öğrenmiş ya! Yazısı var, okuması var, Fransızcası var, zeki, zihni açık, kurnaz, özellikle ayda babasının yirmi bin kuruş da geliri var! Dünyada bir adamın öğreneceği daha ne ka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ak, Allah için söyleyelim: Felâtun Beyin yeni bir kitaba karşı merakı oldukça fazladır. "Canım şöyle bir hikâye basılmış" dediler mi, Felâtun Bey için "Onu görmedim" demek imkansızdı. Hangi kitap çıkarsa çıksın, satıcılard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endisine dâima kitap getirmeye alışmış olan, en evvel Fe-lâtun Beyin kitabını götürüp Beyoğlu'nda ciltçi H.'ye teslim eder ve o dahi çok güzel alafranga olarak ciltler arkasına altın yaldız ile A ve P harflerini dahi bastıktan sonra getirip Felâtun Beyin uşağına verir ve akşam Bey gelince kitabı görüp gayet düzenli kütüphanesine yerleştir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ransızca bu iki harfi tanırsınız ya! Birisi A birisi P harfleridir. Evvelkisi Ahmed Felâtun Beyin isminin ilk harfi ve ikincisi Felâtun sözcüğünün Fransızcası olan Platon kelimesinin birinci harfidir. Alafrangada bir adamın isminin yahut isimlerinin böyle ilk harfi yahut harfleri konulmak vardır ki buna o adamın "markası" den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eramımız burada Felâtun Bey'i kötülemek olmayıp kendi hâl ve tavrını okuyucuya hakkıyla tanıtmaktır. Binâenaleyh şunu da ekleyelim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zim Felâtun Bey bu kadar zengin olduğuna ve kendi hakkında güzel güven yani halk sözlüğünde, 'kibri de tamamlandığına göre tavrından, azametinden geçilmemek lâzım gelir ise de Felâtun Beyin hâli bunun aksineydi. Alafrangalık hâli malum ya! Herkese alçak gönüllük göstermeye, herkesin yüzüne gülmeye insan mecburdur. Hatta bazı kere Felâtun Beyin yanında bulunan uşağı kendi beyini bir gayet tatlı ve nazikçe ve saygılı konuşuyor görünce; "Bu efendi bizim beyin pek dostu olmalıdır" inancına düşerdi. Lâkin o adamdan ayrıldıktan sonra Beyefendinin kızgınlığından çıldırmak derecesine geldiğini ve hatta sövüp saydığını görünce ve işitince uşak şaştığından ne düşüneceğini dahi bilemezdi. Doğrusu düşüncesi, soyu temiz adam, sonra arkasından sövüp sayacağı bir adamın yüzüne karşı böyle nezâket göstermeyi kendilerinin dâva eyledikleri mertliğe uygun bulamazlar ise de alafranga olanlar dahi, mertlik âdeta ahmaklıktan ibaretti diye hükmeder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rada Felâtun Beyin uşağını anlattık hâlini birazcık olsun söylemedik. Bu Mehmetçik, Kastamonu'dan yeni gelmiş, daha dünyayı öğrenmemiş, ayda yüz kuruşun bağlısını, ensesine muhabbet ve aferin makamında bir tokat vurulmasının zorunlusu bir adam olup hizmet ettiği efendinin bir oğlu ile bir kızı olduğunu öğrenmeyi başarmış ve hatta oğlunun ismi "Pantolon Bey" ve kızının ismi dahi "Merdivan Hanım" olduğunu bile belle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 zannettiniz ya! Felâtun isminden "Pantolon" lafzına ve Mihri ban isminden de "Merdivan" kelimesine geçebilmek haylice dayanıklılığa uygundur. Mehmetçik asıl büyük efendiye dahi "Meraklı Efendi" derse de efendisinin isminde lam olmadığı için bunu doğru söylememekte olduğunu anlayarak mahcup olurdu. Hem bizim Mehmet memleketinde iken amme cüzüne kadar okumayı başar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erâkî Efendi'nin alafrangalığıyla beraber böyle bir Mehmetçiği konağına kabul etmiş olmasına şaşmayınız. Onu terbiye edecekti. Hatta terbiye etmeye başladı bile. Bir gün, "Mehmet! Beyefendi ne yapıyor?" deyip de, Meh-meçik "çorba içiyor" cevabını alınca "Oğlan, öyle söyleme, ona alafrangada 'supe yiyor' derler" demiş ve Mehmet, "Hayır efendim, Allah göstermesin! Sopa yediği yok, çorba içiyor" dediği hâlde dahi Merakî Efendi meraklanmayıp, "Oğlum! Alafrangada çorbanın ismi supedir. Bunlan birer birer öğrenmeli" diye bir öğüt vermişti, işte anlayınız ki Mehmet de yavaş yavaş alafranga olacakt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asıl olmasın ya? Olmamak mümkün mü? Büyük efendi ne ise ne, ama küçük bey Fransızca'dan başka söz söylemiyor ki! Sütlü kahve isteyeceği zama "Kafe o le" diyor, Mehmet ise bunu "Kovala"dan başlayıp evvelce öğrenmiş olduğu "Karyola" kelimesine kadar tatbik ede ede ister istemez bell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ey'in kıyafetini sorarsanız açıkça anlatma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alksak acze düşeriz. Şu kadar diyelim ki, haniya Beyoğ-lu'nda elbiseci ve terzi dükkânlarında modaları göstermek için mukavvalar üzerinde bir çok resimler vardır ya! işte bunlardan bir kaç yüz tanesi Felâtun Bey'de mevcut olup elinde resim, endam aynasının karşısına geçer ve kendisini resme benzetinceye kadar mutlaka çalışırdı. Binâenaleyh kendisini iki gün bir kıyafette gören olmazdı ki "Felâtun Bey'in kıyafeti şudur" demek mümkün ol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ak, şeklini, simasını pek kısaca tarif edebiliriz. Ortaca boy, ince endam, sarıca beniz sahibi bir delikanlı olup, kaşları, gözleri siyah, saçları, ağzı, burnu, filânı hep bir kadının "elverişli" diyeceği kadar letafet tasvirlerdi. Madem ki Felâtun Bey hakkında bu kadar bilgi aldık. Biraz da Mihriban hanım hakkında bilgi al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kız her şeyce olduğu gibi şekil ve yüzce dahi Felâtun Beyin kardeşi olduğu görülürdü. Lâkin kız çehresinde mutlaka ve ister istemez hoşluk daha fazla olacağı başkaca düşünülecek bir şey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iğer kızlar gibi Mihriban hanım oya yapmasını bilmez. Zira alafrangalarda oya yoktur. Kese, çorap ve saire örmesini dahi bilmez. Çünkü onları modist kızları örer. Nakısı da onlar işler. Yapma çiçekler Beyoğlu'nda çok! Bunları yapmak için niye zahmete girsin? Çamaşır yıkamak, ütülemek hizmetçilerin ve yemek pişirmek de aşçının işidir. Hatta kendi başını taramak bile alafrangada olmayıp özellikle peruktan kan gelir gibi tar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lafrangada kızlar için okumak, yazmak, öğrenim gerekirse de biçare kızcağız öksüz büyüdüğünden başarılı olamadı. Babası muzıka öğrenmesi için kalite bir piyanocu madam getirmişti. Lâkin madam kendisi çalıp babası dinlediği için Mihriban han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aş altında bir yılan kaşları durur divan" şarkısından başka bir şey öğrenem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nunla beraber kızcağız hoppa mı, hoppa mı, hoppa! Şen mi şen mi şen! Zıp zıp sıçrar! Ter ter tepinir! Kendisi yetişmiş, çatmış olduğu yönle birkaç yerden görücüye gelmişlerdi. Bahusus babasının serveti, şöhreti, her servet düşkününü çekerdi. Ancak görücülere Mihriban hanım oğullarının neci olduğunu sorar, "Kâtip" cevabını alınca, "Oh! Cebi delik!" der, "Asker" cevabını alınca "Yarım kundu-ralı" der; "Hoca" cevabını alınca "Sarımsak başlı" der, hâsılı her biri için bir kulp uydurup mâşaallah eğer görücüler "A hanım kızım! Niçin böyle söylüyorsunuz? Oğlumuz şöyledir, böyledir" diyecek olursa bir püsküllü kahkaha koyverip "Oh, kalmış kalmışım da sizin oğlunuza mı kalmışım hanım, oğlunuza başka yerden kız arayınız" diye kalkarak yü-rüyüver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asıl, Mihriban hanımın bu kadar serbestliğine şaşırıyorsunuz? Şaşırmayınız. Zira kızcağız bir evin hanımı olarak büyümüş olduğundan gelen görücülere gelin makamında dahi kendisi çıkardı. Kaynana makamında da kendisi, görücü hanımlara verdiği cevabı ise bir kaynana sıfatıyla verirdi, işte şaşıracaksınız bu serbest kaynanaya şaşır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ğer şu Felâtun Bey ve Mustafa Merakı Efendi ve Mihriban hanımın halini anlatmak size usanç verdi ise affınızı dilekçeyle beraber son durumları olarak şunu da arzetmek-liğime izin buyurmanızı rica e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 bu baba ve oğul ve kız yahut kız kardeş, üçü bir yerde bulundukları zaman baba oğul şayet Mihriban hanımın bir çiçeğini veya eldiven giyişini beğenmeyecek olsalar, kızcağızın üç gün üç gece ağlayacağını bildikleri yönle başına bir çiçek değil saksıyı giymiş olsa bile pek ziyâde yakışık aldığına yemin etmeye zorunluydular. Felâtun Bey ise bir fikrini babası teslim etmediği zaman herifin cehalet hâlini ortaya koymaktan çekinmediği yönde çaresiz adamcağız oğl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yanında sıkılmamak için -beyefendi- her ne oy ve görüş bildirse Mustafa Merakî Efendi güya kırk yıldan beri o fikirde, o görüşte bulunuyormuş gibi onay vermeye zorunluy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tta bir gün baba ile oğul meyanında günlerin uzanıp kısalması ne hikmete dayanak olduğuna dâir bir konu açılmıştı. Mustafa Merakî Efendi bu bölümde kendi görüşünü söylemekten çekinmekle oğlunun fikirlerine bilgisine gözlerindeki yaşta eridi bitti. Hele çocu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ş mevsiminde havalar bulutlu olduğu için bulutlar güneşin ışığı bizi hızla kavuşmamızı önler ve erteler" dediği zaman babas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âşaallah, mâşaallah! Gerçekten Eflâtun'lar âciz kalacak. Vallahi ben de öyle mi?Alay ediyorum ama bir kere de sizin fikrinizi anlamak isterdim" de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ma inanınız ki herifçik, oğlunun bu fikrini saf bilgi olarak kabul etti. Hatta oğluna ricayla, minnetle bu sorunu kaleme dahi aldırıp zamanımızda çıkan edebiyat dergilerinden birisine bağlanmak üzere matbaasına götürdü ille de kabul ettiremediğinde şiddete dön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2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kinci Böl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Geçen bölüm bize hikâyemizi kendi isimlerine anlattığımız iki zattan birisinin özel hallerini epeyce öğrettik. Burada dahi yine böyle bütün olsun Rakım Efendi'nin özel hallerini görmeye ihtiyacımız v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fendi dediğimiz çocuk, eski Tophane kavaslarından birisinin oğlu olup bundan yirmi döıt yıl önce babası öldüğünde anası elinde bir yaşında yetim olarak kalmıştı. Bir kavas evlâdına ne bırakabilir? Bizim Rakım Efendinin babası ise Salıpazarı tarafında üç odalı bir çürük kümes ve bir de arap cariyeden başka mal sayılabilecek hemen hiç bir şey bırakma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nnesi gayet kadın, Fedâyî nam arap cariye ise annesinden belki de daha kadın olduğundan, kocasının ayrılık acısı oldukça anlaşılır olup aklını başından aldıktan sonra annes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Artık aramızda hanımlık, halayıklık kalmadı, ikimiz de çalışıp kendimizi ve bir de şu yavrucağı beslemekten başka çaremiz yoktur." dediğinde, sadık arap:</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h hanımcığım! Sen neye çalışacaksın? Ben çalışırım. Hem seni hem küçük beyimi evlâdımı beslerim" diye bütün yönetimi kendi üzerine almayı bile göze almıştı. Böylece annesi ilgi ve yakınlığını yalnız Fedâyî üzerinde bırakmadı. Kendisi el dikişi diker, oya yapar, çevre, uçkur işler ve bunları Salıpazan'nda Fedâyî'ye sattırır, diğer günler ise Fedâ-yî'yi büyücek yerlere çamaşıra, tahtaya gönderir, arada bir kendisi de gider, hâsılı ellerinin emekleriyle kimseye muh-</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2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aç olmadan geçinebil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üyüdü. Beş yaşında Salıpazan'ndaki Taş mektebe verilip onbir yaşında İstanbul tarafında Valide Orta Okuluna alındı. Onaltısında oradan çıkıp Dışişleri Kalemine kendisini kabul ettirmeye yol bul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man bu çocuk ne kadar çalışıyordu! Haniya "gece gündüz çalışıyor." derler ya! îşte gece gündüz gerçekten çalışan bu idi. Tam evlâdını bu boya getirdikten sonra annesi ölmesin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ma bu da hakkında bir nim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h! Râkımcığımın bir kere insan içine karıştığını görsem hiç gözüm arkada kalmazdı." derdi ve işte arzu eylediği bu nimete kavuşt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âkım'da henüz aylık yıllık yok. Sadık Fedâyî hâlâ dikiş diker, mendil çevre işler, kahve torbası diker, çamaşıra, tahta silmeye gider. Aldığı paradan evin zorunlu harcamalarından artan paranın tamamını "Delikanlıdır, parasız kalmasın." diye Râkım'a verirdi. Fakat Râkım'ın cep harçlığına o kadar ihtiyacı yoktu. Sabahleyin Süleymaniye'ye medreseye gidip saat dörtte oradan çıktıktan sonra Kaleme, sonra Kalemde aldığı Fransızca dersini takviye ile beraber bu sırada bir kat daha ileriye gitmek için Galata'da bir doktora giderek akşam saat birde evine gelir ve sonra yemek yer, Kazancılar mahallesinden Beyoğlu'na çıkıp yine Dışişleri Kalemine arkadaşı bulunan bir Ermeni'ye Türkçe okutmak ve bu hizmete karşılık onun bir çok Fransız kitaplarını karıştırmak ile geçiren bir çocuğa paranın ne lüzumu kal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tta cumaları bile Rakım, birlikte büyüdüğü Ermeni arkadaşının kütüphanesinden çıkmazdı. O kadar ki ev halkınca ve ailece Rakım -güvenilir, olgun adam- bulunduğundan pazar günleri Dışişleri Kalemi tatil olarak yine arkadaşının evine gidip de eğer o gün ailece bir yere gidilecek is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2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âkım'ı kütüphane odasına kaparlar, öyle giderlerdi. Rakım için böyle bir gün ne mutlu gün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zim Rakım Efendi bu suretle tamam dört yıl boyunca daha öğrenmeye devam etti. Koca Fedâyî dadı halk mutfaklarında kül kömür olarak hanımının kendisine emanet bırakmış olduğu nur parçasını hor ve hakir bırakmak şöyle dursun, âdeta hâli vakti yolunda bir adam evlâdı gibi geçindirmeye başarılı ol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âkin Rakım Efendi'nin aldığı terbiye ve gördüğü eğitim öyle her zengin çocuğuna kısmet olamaz. Kendi cariye ve dadısının şevk ve gayreti sayesinde Arabîden sarf ve nahiv bir başkasından Risale-i Erbaa'yı açıklamalarıyla beraber lâyıkıyla gördü. Hele mantık ilmini son damlasına kadar pek kuvvetli okudu. İlm-i hadis ve tefsirde oldukça gelişti. Fıkhı dahi gözden geçirdi. Farisîden Gülistan ve Baharistan ve Bostan ve At-tar'ın Öğütleri ve Hafız ve Sâib'i okumaktan kesinlikle bıkmadı en seçici parçalarını ezberledi. Fransızcaya gelince: Bir kere dilde yetenek kazandı. Bundan sonra Galata'daki dostundan doğal bilimler, kimya, bir kitabı analaşılır şekilde insanların yararına sunma konusunu öğrenip Beyoğlu'ndaki Ermeni dostunun kütüphanesinde dahi coğrafya, tarih, hukuk ve devletlerarası ilişkilere dair gerekli bilginin ötesinde dahi yeni ve farklı bilgiler topladı. Hele okuduğu Fransız romanlarının, tiyatro kitaplarının, şairlerinin ve edebiyatının âdeta sonu yok gibiydi. İki gece kendisinde kalmak üzere bir kitabı evine götürmek için izin alabilecek olsa onu yalnız okumakla yetinmeyerek en güzel parçalarını tercüme dahi ederdi, işte Rakım Efendi'nin türlü durumları bundan ibaretti. Parasızlık ise âdeta yirmi yaşına kadar devam eylemişti. O zamana kadar kalemce kendisine verilen maaş yüz elliye kadar varmışsa da, yirmi yaşında bir hariciye vekili için bu paranın para bile demek olmadığı açıkt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gün Rakım Efendi'nin yakınlarından bir matbaacı, ke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23                                                  dİS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 Fransızca bir kitap getirdi. Bunu Türkçeye tercüme ederse yirmi altın kadar verebileceğini söyledi. Kitap yüz elli, iki yüz büyücek sahifeli bir şey olduğundan koca Rakım bunu bir haftada çevirmek cesaretiyle kabul eyledi. Doğrusu bir hafta değil ama oniki günde kitabı bitirip götürdü. Matbaacı da hepten yirmi lirayı v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ydi bakalım bu parayı aldığı zaman şu Rakım Efen-di'nin ne kadar sevinmiş olduğunu kim hesap edeb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afile kimse hesap edemez. Çaresiz Rakım o zamana kadar bu miktar parayı Galata'da kuyumcu kutularından başka bir yerde görmemişti. Hele bir gün olup da kendisinin hem de çalışması karşılığı olarak bu miktar paraya sahip olabileceği olasılığını -vakıa arzu eder idiyse de- hiç hükmedemezdi. Şimdi bu serveti, bu hazineyi avucu içinde görünce hâlâ kendisinin olduğuna inanamayıp bir hayli derin derin düşünüp sonra bu hazineye sahip olduğuna inandığı zaman gözlerinden dolu taneleri gibi sevinç gözyaşlarının akmasına engel olama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 o? Şaştınız mı? Hey kardeşim hey! İçinizde Rakım hâlinde büyümüş adam var ise düşünsün baksın, çalışıp ilk kazandığı paraya ne kadar sevinmiştir, hatırlasın. "Bir adamın yirmi lirası olamaz mı?" diye düşünmek uygunsuzdur. İşte ömründe yirmi lirayı görmemiş ve insan olmak için ne gerekli ise elde ettiği emrinde çalıştığından geri durmamış olduğu hâlde ilk defa olarak bu parayı kazanmış olan zat bizim Rakım Efendi'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Çaresiz çocuk paralan alınca hemen evine koşup sadık dadısının önüne koydu. Ne dersiniz? Kadıncağaz bunları görünce birden bire bozulup "Aman beyim, bunları nereden buldun? Sakın..." diye âdeta bir büyük kötüniyetini anlatmaya kalkmış ise de, Rakım akçenin neredengeldiğini dadıya anlatarak onu kendisinden daha fazla memnun eylemiş ve "Ah! annen sağ olaydı da, senin böyle dört kes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2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kçeyi birden kazandığını göreydi! Mevlâ rahmet eylesin" dediği zaman kendi kendisini tutamayıp ağlamaya başladığı zaman, Râkım'ı dahi ikinci defa olarak yine ağlatmışt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ndan sonra şu ilk servetin nasıl pay edileceğini düşünmeye başladılar. Zira biz Râkım'ın bu kadar paraya ilk defa olarak sahip olduğunu söyledikse de kendisine aç gözlülük etiketi yapıştırmamıştık. Bilâkis Rakım yoksulluk içinde tok gözlü olduğu hâlde büyümüş olduğundan eline para geçtiği zaman onu gelişigüzel harcaması mümkün değildi. Parasını çarçur etmeyip mutluluk sebebi sayar; binâenaleyh özellikle mutluluk yolunda harcamak için para kazanmayı severdi. Kendi dadısı "Beyim! bana kalırsa bu para ile bir kaç kat elbise alırdık da halk içinde temiz temiz gezerdik." dediyse de, Rakım, "Hayır dadıcığım! Benim üstüm başım bana yeter. Birinci iş seni artık halka hizmet etmekten kurtarmaktır. Zira sen artık ihtiyar oldun" diye paranın yarısını ayda ikişer yüz elli kuruş harcamak üzere dört aylık tedbirli olarak bir kenara ayırdı ve diğer yarısını da pek çok yerinden yıkılmaya yüz tutmuş evlerini tamir etti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r başlangıçta her siftahta bir bereket olduğu bütün esnaf tarafından bilinen bir husustur. Bu inancı bizim Rakım Efendi'de doğuracak hâller dahi gecikmedi. Kendisi Babıâli'ye yürüdü eksik olmayan yabancı gazetelerini baştan aşağıya süzerek aldığı bilgi üzerine diplomatlığa dahi ulaşmış olmakla arada bir haber yazmaya baş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hizmeti bir aralık karşılıksız görüverir idiyse de matbaacılar kendisini hizmeti yazmaya devam etmeye zorlamak için haftada, onbeş günde Râkım'ın eline birer ikişer lira kıstırmaya başladılar. Hatta bu paraya sonraları daha fazla zam geldi. O kadar ki Rakım haftada iki lira kadar durmadan gelmekte olduğunu görünce kalemi de bırak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z bu ayrılışa üzüldük. Zira koca Rakım kalemde ka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2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ış olsaydı feyz alacağına şüphe edilemez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ir aralık yabancı dostları çoğalttı. Bunların çoğalması kendisine bir alafranga arzuhalcilik ve tercümanlık yolu açıp yabancılardan Türkçe bir nota, dilekçe, protesto, arzuhal filân yazdırmak isteyenler, işlerini Râkım'a havale ederl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özü uzatmayalım? Rakım bir kaç sene bu yola devam eyledikten sonra ayda yirmi otuz liraya kadar kazanmaya başlayıp fakat çaresiz çocuk bu parayı kazanabilmek için yirmi dört saat gününden yalnız yedi saat kadarını uyku ve dinlenmeye ve yemeye içmeye ayırarak on yedi saatini hemen durmadan işlemekle geçir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alıpazan'ndaki evceğizini yenilemek suretiyle tamir etti. Pek güzel ve tabiatça döşetti dayattı. Kendisine bir kütüphane yapmaya başlayıp Türkçe ve Fransızca en tanınmış eserleri topladı. Bu kadar masrafla beraber yine Râkım'ın kesesinde para eksik olmaz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adısı bir kaç defa Râkım'ı evlendirmeye kalkıştı. Rakım kendisinin evliliğe ihtiyacı olmadığını bildirirdi. Sadık Fedâyî, evin içine bir gelin gelmesini yalnız Rakım için istemeyip ihtiyarlık zamanında kendisinin dahi bir can yoldaşına ihtiyacını belirtince Rakım işin bu yönünü uygun görerek bir cariye almaya karar v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adısı bazı tanıdığı esircilere sipariş etmiş olduğu yönle öteden beriden bir kaç Arap cariye geldiyse de Fedâyî bunları bir nihayet iki gün tecrübe eder, beğenmez, yine gönderirdi. Bir gün Rakım Efendi Tophane'den Beyoğlu'na çıkmak için Kumbaracı yokuşuna kestirmeden varmak üzere Karataş'tan geçerdi. Uğursuz dere üzerinde ihtiyar ak sakallı bir Çerkesin yanında bir kız olduğu hâlde bir kapıyı çaldığını gördü. Kıza dikkatle baktı. Baktığı anda yüreği kıza aktı ise de "Adam neme lâzım? Dadım beyaz istemiyor, arap istiyor, bu bizim işimize elvermez" diye başını alıp y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2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üyüvermişti. Zira ak sakallı ihtiyarın yanında bulunan kız beyaz hem de güzel bir Çerkes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lıp yürüyüverdi ama bir türlü ayakları ileri gitmez ki! Ne için olduğunu kendisi de bilmez. "Canım bir kere görür sorarsam almaya borçlu olacak değilim a!" diye geriye dönüp ihtiyar ve kız kapıyı açtırıp ve sonra kapatmış olduklarından bu kere kapıyı kendisi çalmaya mecbur ol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çtılar. Rakım, ihtiyarı çağırdı. Geldi. Kızın cariye ve satılık olup olmadığını sordu. Cariye satılıkmış. Görmek isledi. Gösterdiler. Uzun boylu, kara gözlü, kara kaşlı, ufarak ağızlı, güzel burunlu, hâsılı kusursuz bir güzel idiyse de gayet zayıf ve hastalıklı on dört yaşında olduğundan öyle olur olmaz müşterinin beğeneceği gibi bir şey değildi. Fakat neydi kızda o baygın bakışlar? Neydi o harika tebessüm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ızın elini kim bilir ne için fakat pek çok olasılığa karşı şaşkınlığıyla kendi eline almış bulunduğundan sonra da bırakmak hatırına gelmemişti. Heriften fiyatını sordu. "Yüz altın" demesin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rif, kızın değerinden bahseder. Ya Rakım ne yapar? Rakım çocuk gibi ağlar. Ay kıza ne oldu? Zira o da Râkım'a karşı ağlamaya baş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htiyar ne anlam vereceğini bilemez. Bir kimsesine mi benzettiğini Râkım'dan sorar, bir cevap alama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yır, Rakım kızı kimsesine benzetme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ize biz haber verelim: Rakım âdeta Cenâb-ı Hakk'ın kendisi gibi bir öksüze böyle beyaz cariye karşılık verdiği kadar yardımını bildirip buyurduğunu bakışı şükrana alışmış olduğundan sevinçle ağladı. Evet! Rakım bu kadara kadar hassas ve ince ruhlu bir çocukt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htiyara, bu kızın değeri var mı, yok mu diye sormuyorum. Satılan şey bunun hürriyetidir. Hürriyetin cihanlar değeceğini teslim ederim. Lâkin benim seksen altından başka param yoktur. Bu paraya karşılık kızı verirsen alayım" demi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2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e ihtiyar, Râkım'ın durumuna mağruren hatta yüz elli altın dahi istemediğine açık pişmanlıkla bir para aşağıya veremeyeceğini anlatınca, "Öyle ise bana yirmi altın için bir ay izin verirseniz alırım" demesiyle ve ihtiyar dahi -zaten kızda ince hastalık hissetmekte bulunduğundan bir an önce elinden çıkarmak için- uygun gösrmesiyle hemen teslim kuralı yerine getirilmiş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 dersiniz? Rakım kızın elini eline almamış mıydı? Tâ kız kendisinin malı olduktan sonraya kadar elini elinden bırakm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ndan sonra Beyoğlu seferinden vazgeçerek ihtiyar ile beraber Salıpazan'na geldiler. Kızı kapıdan içeriye salıverip kendisi dadısından parasını istedi. Seksen altını esirciye saydıktan sonra yirmi altın için de bir senet yazıp Tophane'de kendisini tanıyanlardan dört beş adamı tanık göstererek esirciyi evine gönd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işleri görüp de evine dönerken "Acaba dadım bu işe ne diyecek? Gördün mü bir kere çocukluk ettim! Bir kere de anam makamında dadıcığıma da -rusmalı- değil mi idim?" diye bir masum şüphe ve bir ağır pişmanlık etrafını almıştı. Evine gelincte dadısı kendisini karşılayarak "Aman beyim! Ne kadar isabet ettin, ne de can sevecek bir kız! Sen bana bunu can yoldaşı diye almadın mı? Adı Canan olsun" diye fikrini açık edince çaresiz Rakım her şeyden fazla dadısını memnun etmiş olduğuna sevinerek ismi dahi kabul eyl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Şurasını bilmelidir ki Rakım bir beyaz cariye aldığı için işinden geri kalacak adamlardan değildi. O gün ise Beyoğ-lu'nca iki önemli işi olup bu işleri derhal görmek üzere kalktı, bu defa Kazancılar yönünden Beyoğlu'na çık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ki önemli işinden birisi Ermeni milletinden G. Bey'i görmekti. Zira daha bir akşam önce baş hizmetkârını gönderip kendisini durmadan çağırmıştı. Evi Ağahamamı'n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2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lunmakla, vardı, kendisini evinde buldu. Silistre eyâleti hayvan vergisini G. Bey yeni alıp oraya gönderecek adamı ile Silistre valisine bir özür yazdıracakmı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özür dilekçesini bir çeyrek içinde yazarak ve temize çekerek beye mühürletmekle beraber üzerini de mühürleterek ve beyin yanındaki çekmece üzerine koydu. Daha bir emri olup olmadığını sorup emrine hazır olunca bey, yazıcısını çağırıp Râkım'ın görülecek hesabı var ise görmesini emretti. Bu emri üzerine Rakım mahcup olarak "Ben şâir bir emriniz var mı diye beklemiştim" dediyse de bey, Osmanlı bir adam olduğundan "Verdiğim emir de emir değil midir? Bu emrin yapılması dahi kabul görür" diye bir şaka edip biraz sonra yazıcı elinde Râkım'ın üç aydan beri yazdığı sahifelerin hepsi bir pusula olduğu hâlde içeriye g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y pusulayı alıp okumaya baş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rsa eyâletinin ... senesi hayvan vergisi artanının toplanması ve gönderilmesine dair Bursa valisine dilekçe kıt'a o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nun cevabına cevap o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rna Sancağı ondalık ve hayvan vergisinin bir yıllık incelemesi ve toplanması zımnında yüce Maliye Bakanlığı'na ek açıklamalı bir defter ki, altı sahife üzerine yazılmıştır. Bu defter gereğince bir de açıklamalı mektup.</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erakende mektuplar kıt'a sek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y, pusulayı bu surette okuduktan sonra yine genişleme yoluyla "Bunların hiç birisi için bir para vermeyeceğim. Yalnız Bursa arta kalanı bence ümitsiz bir para iken soyut torpili güzel etmiş olduğundan tamamiyle tahsil eyledi, işte onun için beş on para gözden çıkarabileceğim" diye Râ-kım'a otuz lira verilmesini yazıcısına emreyl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y Râkım'da sevinç! Vay Râkım'da teşekkür! Hem de terazilerin en kralı demek olan gözlerine yaş ile dolarak b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2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eşekkür, ama kime? Kendisi gibi bir öksüze bu yol yardımı açmış olan Cenâb-ı Huda-yı Keremkâr'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kkını aldıktan sonra ikinci işine gitti. Bu ikinci iş İngiltere'den yeni gelerek Asmalımescit sokağında bir eve yerleşmiş olan oldukça kibar bir ingiliz ailesi nezdinde görülecek işti. Lâkin iş ne olduğunu Rakım bilmezdi. Yalnız bir dostu kendisi için oraca görülecek bir iş olduğunu haber vermiş olduğundan körü körüne gitmişti. Vardı, dostunu dahi orada buldu. Meğer iş denilen şey Ingilizin iki asker kızına haftada birer gün Türkçe ders vermekmi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iç Rakım için iş bulunur da kabul edilmemek mümkün olur mu? Herif iş makinesi! Bunu da başüstüne kabul eyledi. Kendisi aylık haftalık filânlık için dudağını açıp konuşmamış olduğu hâlde dostu her defası için bir İngiliz lirası ayak teri takdim olunacağını arzla, kabulü için İngiliz tarafından rica eyledi. Rakım hem utancından morarıp hem de Cenâb-ı Hakk'ın bu lûtfuna dahi teşekkür hasebiyle kı-zarıp işe karar verince dört yol ağzından Kumbaracı yokuşuna doğru ayakları sanki yere basmayarak indi. Tophane'ye Karabaş'a varıp esirciler kahvesinde Çerkese restgel-mekle "Gel baba gel, ben borçtan hoşlanmam. İşte paranı tedarik eıtim. Bin kere şükür olsun, Cenâb-ı Hak hiç ummadığım yerden gönderdi" diye yirmi altın borcunu vererek senedini kurtardı. Hatta gereği bile olmadığı hâlde durumu tanıklara dahi haber verip geriye kalan serveti olarak on altını cebinde olduğu hâlde evine can at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haberi dahi sadık dadısına müjdelediği zaman vay Fedâyî'deki sevinç! Kıza muhabbeti bir kat daha arttı. Vermiş olduğu Canan ismine "bereketlilik" lakabını da ekl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hikâyemizi kendi adlarına oranladığımız iki zatın ikincisi dahi bud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3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Üçüncü Böl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fendi ile dadısı Cenâb-ı Hakk'ın kendilerine lütuf ve ihsanı olarak düşündükleri Canan'ı eğitip öğretmeye başladılar. Çaresiz kızcağızda önceden bazı hastalıklar varmış. Geldiğinin ikinci günü Rakım, Galata'daki doktor dostuna koşup durumu anlattı. Biçare Canan hakkında doktoru değil, belki, acıyarak ve üzülürek sevmesini istedi. Birer ötücü hayvan gibi karşı geldiler. Doktor, kızı etrafıyla tedavi ettikten ve durumunu iyice gördükten sonr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da korkulacak hiçbir şey yok. Bu hastalığın çıkışı Kafkasya'ymış. O soğuk ülkeden İstanbul gibi sıcak kente geldikten sonra kendi kendisine deva ol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Şimdi ben bir hap yapacağım, onu yutmalı. Siz de her sabah kalktığında yüz elli gram kadar has inek sütünü kaynatıp sıcak sıcak içirmelisiniz. Tozlu topraklı yerlerde gez-memeli, şarkı çağırmak filân için boğazını incitmemeli. Arada bir geniş yerlere götürüp ve deniz üzerine çıkarıp hava aldırmalı. Sık sık nefes almaya mecbur olacak kadar yor-mamalı Biiznillahi Taâlâ bir şeyciği kalmaz. Zaten bir şey yoka! Bunları da tedbir olarak veriyoruz. Güzel kızcağızdır, Allah'a emanet" d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adı kalfa bu ilacın nasıl bir hastalık ilacı olduğunu anlayamamış idiyse de, Rakım işin farkına varmıştı. Doktora teşekkürlerle birlikte de va için ilacı tanımladığı gibi özenle kullanabileceğini anlattı. Biçare Fedâyî için böyle yoksul hizmeti uyarıya ihtiyaç mı vardır? Arapçık, kızı kendi rahatı için getirmiş olmadı. Güya kendi rahat ve huzurun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3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ütün bütün bir kenara bırakarak kızın rahatı için oraya getirmiş oldu. Bu Arapların iyileri ne kadar da iyi ol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ir tarafta tedavi ve terbiye ediledursun, biz hikâyemizin şu yönüne bak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smalımescit'teki İngilizin kızlarına verilecek ders için cuma günleri ayrılmış olduğundan cuma saatinden sonra Rakım, saat yedide kalktı, oraya gi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İngilizlere kibardan demiştik. Hikâyemizin başlıca kahramanlarından birisi de bu İngiliz olduğundan durumu hakkında biraz bilgi almalıy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Bu İngiliz ailesi kibardandır. Kibardandır ama öyle lord, dük filân gibi asilzade değil. Kâğıt para toplam birikimi beşyüz bin İngiliz lirasına karşılık geldiğinden sonra ticareti bırakarak geriye kalan ömrünü rahatla geçirmek için İstanbul'a gelmiştir. Zira herifin çoluğu çocuğu olmayıp yalnızca ailesi vardır. Bunlarda bir karısı iki de kızından ibarettir. Bu kadar servetle kızlarını herkes alabileceği gibi eşi de bunlar arasında mutlulukla yaşayacağını hesap ederdi, bu yüzden artık İngilizi rahat rahat yaşamaktan hiçbir iş, hiçbir fikir, hiçbir düşünce engelleyeme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Geçmişinden zaten kendisine geçen isim Ziklas olup eşi de Misters Ziklas ismiyle anılırdı. Kızları da bu ismi alabilirlerdi. Evi içinde büyük kızı Can küçüğünü de Margrit adıyla çağırırdı. Bu aile, Kanterburi şehri halkından olup etraftan başka, ticaretleri sebebiyle de Fransızlar ile daha çok ihtilâl etmiş olduklarından her üyesi pek güzel Fransızca konuşurdu. Binâenaleyh Rakım kendilerine sözlerini bir güzel anlatmaya yetenekli olacağından ders hakkında da uygun bi isim olacağını an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ile Margrit hani ya şu "elmanın yarısı o, yarısı dahi bu" demezler mi? İşte bu sözün tam karşılığı idiler. İkisinde de fidan gibi boy, ince endam fakat kıpkırmızı çehr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3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smavi gözler, beyaza yakın açık lepiska saçlar! Tam İngiliz kızları vessel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ğrusu tarifimizden bunların yüzlerine bakılmakla kalbe pek de ferah gelmeyeceği zannolunur. Lâkin bu zan-da acele edilmemelidir. Her güzelin kendine özgü bir güzelliği olup her güzel de o kendisine özgü olan güzelliğe rağbet edenlere beğendirip sevdirebileceği şekle sokma konusunda becerikli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lhâsıl Rakım, bir tabaka iyi İngiliz kâğıdı üzerine kalın kalem ile "Elif, be, te, se, cim, çe, ha, hı, dal, zel, n, zı, je... devam" huruf-ı heceyi çizip isimlerini de belletti ve bir hafta müddet içinde bunların şekillerini zihinlerinde çizdi ödevlerini verdi kalktı ge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y yazar efendi! Yalnız bu kadar mı oldu? Aralarında söz filân... Hiç olmazsa babalarıyla, analarıyla dereden, tepede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yır! O gün iş yalnız bundan ibaret kaldı. Evinde dadısı ile Canan'ı merak ettiğinden hemen Kumbaracı yokuşundan Tophane'ye inip -parasının bir kısmını bozdurarak-bir sürücü beygirine binerek Salıpazan'ndaki evine ge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y! Artık yaya yürümemeye de mi baş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stağfurullah! Kendisine her ders için bir İngiliz lirasını ayak teri hayvan kirası adıyla veriyorlardı. Madem ki Ce-nâb-ı Hallâk-ı Kerim bu malı da Rakım Efendi'ye şu şân ile verdi. Artık Rakım Efendi'nin bu nimete teşekkür olarak ders günleri Beyoğlu'na hayvanla gidip gelmesi lâzım geldi. Hatta sabahleyin dahi niçin bir hayvana binmemiş olduğuna da şaşırdı, işte bizim Râkım'ın Allah ile pazarlığı böyle bambaşka i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 zaman evine gelse kendisini dadısı karşılardı. O akşam kendisini karşılayan Canan'dı. Kızın hâli günden güne değişip dadı kalfanın kadınlığı sayesinde üstü başı düzelmi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3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tta yüzüne de renk gelmiş olduğunu gördü ise de dadı kalfanın alışılmışı değiştirmiş olduğuna bir mâna veremeyerek açıklamak zorunda ka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Dadı, ben her akşam geldikçe en evvel senin yüzünü görmeye alışmıştım. Bu akşam bu âdeti değişmiş görd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 Evlâdım beyim! Allah bize bir güzel beyaz cariye vermiş olduğu hâlde artık akşam gelir gelmez benim siyah yüzümü görmekte ne mâna kalır? Ben uyard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Koşup dadısının kucağına atılarak ve boynuna sarılıp şapır şapır öperek) Yok dadıcığım yok! Senin yüzün; bana anne yüzü kadar tatlıdır. Cennetten huri çıksa da gelse bana senden güzel olamaz. Ben her akşam senin mübarek yüzünü görmeliyim. Sonra vallahi Canan'ı buradan kovmaya beni zorlarsın. Hem ona bu öğütleri verme. Çocuktur, ihtimal ki bazı ümitlere düşer. Bende ise o gibi ümitlerin eseri bile yokt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 A beyim, canım, niçin böyle?.. Rakım - Sana dedim ya işte! Sen beni evlâdın gibi seviyorsan benim arzum üzere hareket eder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oca Rakım dadısına bu söylevi verdikten sonra; "Hazır İngiliz kızlarını bugün derse başlattık ya! Dur bakalım şu Çerkesi de başlatalım. Bu mu onları geçer yoksa onlar mı bunu?" diye Canan'ı yanına çağırıp ona da alfabenin harflerini çiz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y kızcağızdaki sevinç! Evet Çerkeş kısmı okumaya pek aç olduğundan bir Çerkesi okutmak kadar sunulmuş sevgi olama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Şu kadar var ki Canan'ın İngiliz kızlarını geçeceği daha İlk haftasında anlaşıldı. Zira Rakım her gece Canan'ın yanında bulunup kız ise lâyıkıyla öğrenmiş olduğu dersin yeniden gösterilmesine gerek bulunduğundan yeniden anla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3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ya zorunlu ol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iğer tarafta İngiliz kızlarının devamı bir aya varmış ve bu bir ayda Öğrendiği dört ders ile kızlara yalnız "Elif, be" gibi huruf-ı heceyi değil, "e, ab, bbb devam." harf çeşitlerini öğrettikten ve bunların hangisi ortalama kelime ve hangisi sağa ve sola geleceğini anlattıktan sonra fazla, "Elif, vav, he, ye" harflerinin Türkçe harf-i uzun ve zamme ve fet-ha ve kesre işaretlerinin dahi hareke olduklarını ve bunların memuriyetlerini öğreterek "Baba, kuzu, küpe, tûti" gibi kel imân imlâ dahi ettirmeye başlamıştı. Lâkin Canan bunlarla karşılaştırılamaz. Bir aylık zamanda Canan dört beş heceden ibaret kelimeleri yazabildikten başka bunları, "Benim, senin, onun, bizim, sizin, onların" edat zarflarıyla dahi birleştirebil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emek oluyor ki Rakım, öğretme yöntemi için kendince bir yol aç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öyley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cuma günü Rakım durmadan Mister Ziklas'ın evine gidince kime rastlasa beğenirsiniz? Felâtun Bey'e rastgelse beğenirsiniz a! İşte ona rastgeldi. Felâtun Beyi kızlar ile annesi ve babası yanında bulup o gün ders günü olmakla öğretmen efendinin varlığına bakıp onları sınava tabi tuttu, ilginç sorular sorup bilgilerini ölçtü. Rakım Efendi'yi görünce İngilizlere dahi anlatabilmek için Fransızca olarak ve bir cümle söyleyer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Ha ha hay! Sen miydin birader, hanımların hocas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âkım-(üzgün) Evet efendim, bendenizim beyim! Mister Ziklas vay demek oluyor ki yakınlığınız var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gururlu) Evet! Kendi haklarında sevgim sonsuzdur. O da beni sever zanne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Dünyada benim sevmediğim adam mı var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3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n ki herkesin yakın ilgisine şiddeti ihtiyaçla muhtacım. Herkesi sevmeye de bu yönden mecbu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Râkım'a) Mister Ziklas ve Misters Ziklas ile yakınlık kuralı iki ay oldu. Sizin de buraya bağlılığınız bir ayı geçmiş ama nasılsa rastlanılma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Kısmet bugün içinmiş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Yakınlığımız babası aracılığıyla oldu. Kendilerini benden evvel tanımak şerefine nail olmuşlar. Sonra beni de getirip Mister, Misters Ziklas ve kızlarıyla tanıştırdı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isters - Evet! Bu yardımlarından dolayı baba efendi hazretlerine nasıl teşekkür edeceğimizi bilememektey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gurur içine alçakgönül katmış bir tavırla) O sizin hoşgörünüzün gereğidir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radan bazı gereksiz sözler geçtikten sonr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Beyimiz! İzin buyurur musunuz? Biraz da derse bakalım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hâlâ o mübarek tebessümü dudakları üzerinde yenileyerek) Hay hay! Hatta ben de şimdi hanımları sınav ediyord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Nasıl, bari epeyce buldunuz m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hâlâ o mübarek tebessümle) Hanımların zekâ ve dayanıklılıklarına söz ister mi? Fakat birader ben bu derslerin içinde bazı şeyler görüyorum da bir anlam veremiyorum. Ezcümle şu elifbada bu p, ç, j harfleri var mı ya? Biz okulda iken elif, be, te, se, cim, ha, hı, dal, zal, n, zı, lin, sın diye okuduk. Bunları görmedik. Bunlara ne isim vermel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 Evet öğretmen efendi! Felâtun Efendi öyle söyledi. Bizim zihnimiz şaşı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Hayır efendim! Bunda zihin şaşıracak bir şey yok. Felâtun Beyefendi güzel bilirler ama birdenbire zih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3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erine gelmedi. Doğrusu beyim, mektepte biz buyurduğunuz gibi okuduk. Ama bizim okuduğumuz elifba yalnız Arapça içindir. Türkçe için ise ondan fazla bir kaç harfe ihtiyacımız vadır. Meselâ "Paşa, çavuş, müjde" yazacağımız zaman nasıl t yazarız? Elbette bu harflere muhtaç olmaz mıy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eğer Felâtun Bey önce bu harfleri görüp de eski elifbada mevcut olmadığını düşündüğü zaman hazır acemi ingilizlere Felâtunluk satmak için öğretmen bulunan zatın asla Türkçe bilmediğini ve böyle adamlara başvurulursa kızların hiç bir şey öğrenemeyeceklerini anlatarak henüz kim olduğunu bilmediği öğretmeni bir güzel öğmüş ve alay etmişmiş. Bu kere işi anlayınca suratına garip bir kırmızılık geler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Evet! Evet! Hakkınız var. Anladım! Mister - Ben dahi öyle düşünmekteyim. Bizde Türkçe'yi öğrenmek için bir kitap vardır, onda harfler mevcutt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Benim de aklıma geldi efendim. Bir şüphem daha var ama arzetmek için öğretmen efendi hazretlerinin iznini ist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Estağfurullah efendim! Murat, hanımların öğrenmesidir. Şayet sizin güzel tarafınızdan öğrenip yararlanabilecekleri bir durum olurs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Estağfurullah efendim! Hatırıma gelen şu ki biz sınıfı görmüşsek de böyle şeyler görmemîşizdir. Hani-ya demek isterim ki efendim böyle dağdağalı şeyler ile hanımların zihni bozulmasa daha iyi ol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 Öyle ama bu harfleri öğrenmemiş olsak harfleri birbirine nasıl bitiştirebiliriz? İşte babamın az önce haber verdiği kitap bizim yanımızdadır. Biz hoca efendinin verdiği dersleri o kitaba uygun değil, ondan daha iyi bulmaktayız diye kız kitabı açıp anlatılan harfleri gösterdi ys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3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e, Rakım ona gerek bırakmayıp bir kalemi alar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fendim! Örneğin Mustafa yazacak olsak, mim, şad, ti, fe, ye diye yazmayız. Bunlan mutlaka birbirine bağlayarak yazarız." deyince Felâtun bunun da farkına varmış ve fakat bu defaki şaşırması, evvelki şaşırmasını geçmiş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mma yaptınız ha! Artık Felâtun sesleri heceyi de bilmesin, olur m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lmiyor değildi. Fakat haniya bazı adamlar vardır ki kendi bildikleri şeyleri nasıl öğrenmiş olduklarını bilmezler. Bahusus ki memleketimizde bilenlerin en çoğu bildiklerini nasıl öğrenmiş olduklarını bilmezler, işte Felâtun Bey dahi bildiği şeyi nasıl öğrenmiş olduğunu bilmeyenlerdendi. Pek şaşırmayınız. Biz bir efendi gördük ki gerçekten kâtip ve güzel yazı sahibi iken, divanî kırması olarak cümlesi bir yerde ve birbirine yapışık surette yazdığı "bulunduğundan" kelimesinin o teklik komitesi sırasında her tarafını göstererek tanımdan âciz ka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ey karşı olduğu eziklik üzerine daha fazla duramayıp biraz sonra kalktı gitti. Rakım ise o evine gittikten sonra ne bilgisi ne de bilgisizliği hakkında bir harf bile söylemeyip yalnız kendi işiyle ilgilendi. Fakat akşam eve giderken kızlar, babası ve annesi hazır olduğu sıra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fendim, böyle haftada bir ders hanımlar için az ve bahşettiğiniz lütfü ise hizmetime oranla çok görüyorum. Rica ederim, dersleri haftada iki defaya çıkarmaya razı geliniz" demiş ve bu ricası memnuniyetle kabul olunmuşt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aylık zaman diliminde Rakım Efendi'nin Mister Zik-las evinde düzenlediği özelliğin derecesini sorar mısınız? Şu kadar ki, bu evde ve aile içinde yalnız hoca sıfatıyla kabul edilmezdi. Belki aile dostu, ehl-i ırz, edip, mahcup, bilgin, olgun bir zat olmak üzere kabul edilip hakkında ona göre düşünülür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3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akşam Rakım, evine biraz erkence geldi ve evinde fevkalâde bir şey gördü. Gördüğü fevkalâde şey ise Ca-nan'ın orada bulunmamasıy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Dadı! Canan nere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 Buradadır be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Buranın neresinde? İşte evimiz üç oda bir sofadan ibaret. Her yere baktım, yo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 (Biraz bozularak) Buradadır beyim. Şimdi ge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Canım nerede ise söyle. Söylenmeyecek bir yerde ise onu da söyle. Benden saklı bir işiniz var diye mi bağlan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 Vallahi beyim, biz bu işi senden saklı görmeye karar vermiştik ama hata etmiş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endişeli) Ne oldu can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 Bir şey olduğu yok. Komşum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yefendi cariyeleri için piyano öğretmek üzere bir madamı atamış. Biz de öğrendik. Sana söylemiş olsak izin vermezsin diye korktuk 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biraz düşünmeden) Evet dadıcığım! İzin vermezdim. Hâlâ da iznim yoktur. Canan piyano öğrenmek hevesine düşmüşse, hiç bir arzumuzun olmasına karşı gelmeyen, zor göstermeyen Cenâb-ı Hak bu arzunun olmasam dahi gerekli kılar. Sana fikrimi doğrudan doğruya söyleyeyim mi? Sen yanımda olmadıktan sonra Canan'ın sokak kapısından dışarı çıktığına razı değilim. Sen yanında olduktan sonra nereye istersen al götür. Dünyanın hâli acaiptir. Sonra kıza verdiğimiz terbiyeyi kabul ettiremezsek yazık etmiş olur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Çaresiz Rakım bu sözleri öyle bir edebi şekilde söyledi ki dadısına anlattırmak istediği fikri Fedâyî'daha iyi anladı. Aradan yarım saat kadar zaman geçtikten sonra Canan ge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3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i. Beyi eve gelmiş bulunca huzuruna çıktı. Ama korkusundan titreyerek çıktı. Yani Rakım bir sert söz söyleyecek olsa kıza âdeta bir fenalık geleceğini hâlinden anla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nâenaleyh:</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Gel bakalım Canan. Gel korkma yavrum, îşte ben dadıma söyledim. Bundan sonra nereye gitmek isterseniz dadımla beraber gitmeye izinlisiniz. Fakat dadım olmayınca kapıdan dışarıya çıkmaya rızam yoktur. Sen piyanoya mı heves ettin kuzum? Ben sana piyano alırım. Hem de buraya senin için hanım öğretmen getirti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avallı kızcağız, efendisi kendisini uyarmadıktan başka piyano alacağını da söz verdiğini işitince sevincinden efendinin boynuna sarılacağı geldi. Bu iyiliğe teşekkür edecek oldu. Lâkin Türkçeyi daha lâyıkıyla becerememekte olduğundan söyleyeceği söz de ağzında ka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ndan sonra artık Râkım'da bir piyano ile bir de piyanocu arzulan baş gösterdi. Her akşam evine gelip de Ca-nan'ın yüzünü görünce güya kızın yüzü "Haniya sözün?" diye soruyormuş zannederek üzülürdü. O aralar parasal durumu yirmi beş otuz lira verip de bir piyano almaya müsait değildi, ancak bu uğurda bir borca girmeyi göze aldırmak Rakım için işten bile değildi. Fakat asıl sorun usta bir öğretmendi ki, ayda dört beş lira usta ücreti vermek Rakım için güçt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gün Rakım yine Beyoğlu'nda Matyo Ancel adıyla anılan bir Fransız dostunun evinde bulundu. Salonda bulunan dört beş kadın piyano çalarlardı ki bunların bir kaçı dahi Matyo'ııun eşi ve karısı gibi akrabasıydı. Râkım'ı herkes sevdiği misalle bu aile de pek sevdiğinden o gün orada bulunanalar için başkaca bir sevinç gerekli oldu. Hatta Rakım tarafından vekil edilen rica üzerine bir esmer ve güzel madam piyano başına geçip, "O dökülen kumral saç" il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4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üsnünde var iken" gibi bir kaç alaturka havalar dahi çalmıştı. Orada bulunanlar bu havaların Râkım'ı memnun edeceğini hesap eyledikleri hâlde bilâkis hüzne soktuğunu görerek şaşırdılar. O kadar ki sebebini sormaya dahi mecbur oldular. Rak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man, bende olan çocuklukları bilmez misiniz?" diye savunma göstermek istedi, kimisi Râkım'ın bir aşk ateşiyle yanmış olduğuna, kimisi başka bir şeye gönlünü kaptırdığına karar verdi. Rak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yır efendim hayır! Gönlüm doğrusu pek hassastır. Ancak henüz bir güzele bağlı olmayıp tamamen özgürdür. İşin içinde başka iş var. Bir cariyem vardır ki piyano çalmayı merak ederek ... Bey'in evine gelen bir bayan öğretmenden benzer cariyelerle beraber ders almaya gidermiş. Henüz acemi, henüz âlemde bir şey değil. Alemin var olduğunu da bilmeyen bir kızı öyle her yere göndermek merakıma elvermediğinden karşı geldim. Kendisine piyano alacağımı da söz verdimse de şimdi aklıma yine o geldi de..." diye hüznüm bundandır. Derken esmer madam ayağa kalkarak "Evet efendim! Siz benim en yetenekli öğrencimi elimden aldınız. Ben öteki kadınlara bir şey öğretemiyorum. Beş hafta oldu ki o kızı dersinden alıkoydunuz. Şimdiye kadar daha ileriye giderdi" deyince, Rakım şaşırar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Demek oluyor ki bayan öğretmeni sizdiniz mad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dam - Evet efendim, o şerefle müşerreft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Estağfurullah! Faka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dam - Yok, kızı ahlâkı için önledinizse mazeretinizi kabul ederim. Zira arkadaşları pek şeytan şeyl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tyu - Güzel ama şimdi bunun çares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Vallahi efendim, çaresi madama bizim kız için rica etmektir am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4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tyu - Evet işte o aması kötü... Ben de bilirim ki kötü... Zira bizim baba Rakım öyle bir liraya filâna öğretmen götürtemez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smer madam - Bahusus ki ben Rakım Efendi'ye bir liraya da gitmem! Daha çok bir şey için gitmek ist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rdakilerin tamamı - Nedir bakalım o çok şey?</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smer madam - Büyüktür efendim büyük. Rakım Efen-di'nin dostluğu! Eğer beni dostluğu ile şereflendirirse her hafta ... Bey'den çıkınca onun cariyesine dahi gi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üyük bir teşekkürle) Demek oluyor ki bizi iki başlı ihya edeceksiniz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smer madam- İşte benim pazarlığım budur! İşinize gelirs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smer madamın adı Yozefino'dur. Madam Yozefino, Rakım hakkında bu yardım sözünü vermesi üzerine yalnız Râkım'ı değil, bütün toplum halkını memnun et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ak yalnız bir şey var ki o olmazsa olmaz. İyi bir piyano isterim. Öyle olur olmaz piyanoya ben parmaklarımı dokunduramam. Kayıtsız sekizyüz frangı gözden çıkarmal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opluluk- Öyle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Olur olmaz piyanoya parmak dokundurmanızı ben de kabul etmem. Lâkin piyanoyu seçmekte yetersizim. Hangi piyanoyu beğenmişseniz emrediniz, şimdi al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uradan çıkınca beraber gide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ozefino'nun bu yakınlığına da teşekkür etti. Doğrusu Yozefino şu yakınlığı Râkım'dan fazla Canan'ın hatırı için beyan etmediğini açıklamışsa da biz meselenin asıl, iç yüzünü biliyoruz. O ... Bey'in cariyeleri pek hafif meşrep şeyler olduğundan hiçbir şey öğrenemezlerdi. Canan ise kendisine bir kere gösterilen meşki derhal öğrendiğinden ileride ... Bey, cariyelerinin hiç bir şey tahsil edem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4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iklerini dâva edecek olursa Yozefino "işte filân kızcağıza dahi onlara verdiğim dersi verdim. O pek iyi öğrendi, bunlar ise yardım etmedikleri için öğrenemediler" demek için işi bu surete dökmüşt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mize lâzım? Râkım'ın ihtiyacı bir bayan öğretme-neydi. İstediğinden daha iyisini hem de bedava olarak bul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tyu'nun evinden çıktıktan sonra gittiler, Kulekapı-sı'nda bir muzıkacı dükkânına girip Yozefino'nun seçtiği gayet iyi bir piyanoyu yedi yüz franga aldılar. Rakım dört yüz frangını peşin verdi. Küsuru için de yine Yozefino'nun tavsiyesi üzerine bir ay zaman alıp piyanoyu sırt hamalına yüklettiği gibi evine gönd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y Canan'daki sevinç! Kız çıldıracak be! Öteki odada dadısının boynuna sarılmış yüzünü gözünü öper! Bu hâli Rakım dahi gördü. Canım ne kadar da ince ya! Kızın bu kadar sevinci dahi Râkım'ın hissiyatını gıcıklayıp gözleri yaşla dolmakla beraber bu sevinç ve yardımın sahibi bulunan Cenâb-ı Vâcibül-atâ tarafına kalben yönelerek bir biçare kızcağızı bu kadar sevindirmiş olduğu için arz-ı teşekkür eyl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Üç odadan ibaret bulunan evi üç asker odası gibi beyinlerinde bölerek bir de misafir kabul edecek yer olmak üzere salonlarını döşemişlerdi. Madem sözü bu kadar açtık. Geliniz şu evin içine bir göz gezdirel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ceğiz bir katlı idi. Zeminde mutfak, kiler-, odunluk ve ev altı olup merdivenden çıkıldıkta ufak bir girintiye varılır ve karşı gelen camlı kapı açılınca salona girilirdi. Eski hâlinde iken üç odanın üç kapısıyla bir de tuvalet kapısı salona açılır di; belli aralıklarla gördüğü tamir esnasında Rakım birisi merdivenin karşısına ve ikisi de sağ tarafa isabet eden oda kapılarının önüne bir buçuk kulaç uzaklıkta b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4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ağdadî duvar çektirip şu suretle kapılar bir koridorun içinde kalmışlardı. Tuvalet ise karşıya gelen odanın sol yönünde kalır ve bu hâlde gerek odalara ve gerek tuvalete yol veren koridorun yalnız bir kapısı sağ taraftan tam salonun ortasına açılırdı. Salonun sağ tarafı dediğimiz taraf sokak üzeri tarafıdır ki bu durum gereğince odalar ışığını sokak tarafından alırlardı. Salonun ise sol tarafa üç penceresi olup bunların ortada bulunanı onun karşısında kalan kapıya uygun olmak için "yarık pencere" denilen camlı kapı gibi bir şey olup yanı başlarında bulunan diğer ikisi de âdeta birer pencereydi. Bu pencerelerin açıldığı taraf dört yüz kulaç kadar ufacık bir bahçe olup zemini sokak zemininden yüksek olmakla salonun camlı kapısından üç ayak bir merdivenle bahçeye inilebil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in şekil ve bölümlerini anladınız ya! Şimdi bunun içini güzelce boyayınız, kâğıtlayınız, yerlere iyi kilimler dö-şeyiniz, salonun içine yarım takım kanepe ve bir ayna ve bir konsol koyunuz. Aynanın iki tarafına iki güzel resim de asınız, işte Râkım'ın salonunu oluşturmuş olursunuz. Hele merdiven yanındaki camlı kapıya karşı duvara piyano da konulduktan sonra o mini mini salon ne kadar güzel olur'? Râkım'ın odası sağ taraftan en başta bulunan odadır. Kapısından girerseniz bittabi karşınıza pencereler çıkar. Odanın sağ tarafı kütüphanedir. Sol tarafında Râkım'ın karyolası görülür. Kapıdan girildiği zaman iki tarafında kalan boşlukta dahi birer dolap vardır ki içinde antika veya tuhaf şeylere dair bir çok hırdavat dolud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odanın yanındaki oda Canan'a ayrılmış. Doğrusu Canan'ın kendisine kapı komşu olmamasını Rakım istemiş idiyse de, bu odanın yükü olmadığından dadı burada rahat edemeyeceğini anlatarak orasını mutlaka Canan'a vermişti.. Odaya girildiği zaman yine sol tarafında bir karyola, sa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4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arafında ufak bir konsol üzerinde bir güzel ayna, yanında iki çiçeklik, kapı semtinde bir tuvalet takımı! Pencereler semtinde de bir küçük masa üzerinde dikiş filân edevatı görülür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arada şunu da belirtelim ki, Râkım'ın topu topu bir tuvalet takımı olup o da Canan'ın odasında bulunduğundan sabahlan tuvaletini orada değiştir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Öteki dil üzerinde dadının odasına gelince: Bu odanın penceresi olmayıp koridorun -oradaki seçilmesinde bulunan bir pencerenin- bahçeden aldığı ışık ile Fedâyî'nin odası dahi yarım yamalak ışık alırdı. Bu oda eski zaman odaları gibi yüklü dolaplı bir şey olup, dadı kalfa karyolada yatmadığından alaturka yatak takımı yükünde dururdu. Halbuki evin sandık odası da bu bu odaydı. Gerek Râkım'ın, gerek Canan'ın sandıkları da yük altında bulunan özel bölmelerinde bulun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derslerini perşembe günlerine ayırmıştı, ilk perşembe dersi günü Rakım Efendi de evinde bulunup saat on sularında madam geldi. Canan, gelen hocanın kendi hocası olduğunu görünce, madamı kucaklayıp yarı Çerkes-çe, yarı Türkçe sevincini ifade edecek cümleler söylemişse de Yozefino bir kelime Türkçe anlamadığından o da kızı kucaklayıp öperek Râkım'a, "Mösyö Rakım! Şu çocuğun dilini anlamam ya! Fakat bunun gözleri ve hâl ü tavrı ne demek istediğini bana pek âlâ anlatıyor" d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ozefino'nun Canan hakkında gösterdiği sevgiye memnun ve müteşekkir olup bu biçare kızcağızı öğrenciliğe değil, kızkardeşliğe kabul etmesini tavsiye 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Râkım'ın salonunu pek güzel buldu. Hele salondan bahçeye bakıp incelenince ve terbiyesi pek yolunda olduğunu görünce daha fazla memnun olup:</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 Mösyö Rakım! Evinizi pek beğendim. Ne t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4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at sahibi imişsiniz! Vallahi kutu gibi bir saloncuk. Lâkin odalannızı da görmek ist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Madam! Bundan başka yerlerimiz yalnız yatak odalarından ibaret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 Çocuk olmayınız da! Biz dost olacak değil miyiz? Yatak odaları olsun, göreceğim. Serbest adamlarda bu duruma şaşıl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lakırdı üzerine Rakım odalan da Madam Yozefi-no'ya göst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ın doğal yeteneğini artık uzun uzadıya anlatmak lâzım mı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odaları tertemiz bir hâlde buldu. Her şey elinde, her şey düzeninde. O kadar memnun oldu ki, böyle bir eve, böyle bir cariyeye sahip olmak mutluluğunu belki bin söyledi. Rakım, dadısı bulunan Fedâyî'yi dahi takdim ve annesi makamında olduğunu anlayınca, Yozefino onun dahi iltifatlarına tanık ol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gün Canan'ın Rakım Efendi evine uğradığının üçüncü ayıydı. Bahusus Yozefino bir aydan beri Canan'ı görmemişti. Bu zaman içinde Canan'ın bakım ve süsünde devam edilerek kıza renk ve hareket gelmiş ve güzelliği artmış bulunduğunu anlayan Yozefino, yarım saat içinde Canan'ın dersini verip bitirdikten sonra Rakım ile Canan hakkında şu bir iki kelimeyi bir fikir olarak söylemek zorunda ka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 Uzatmayınız Mösyö Rakım! Cariyeniz pek güzel, pek zeki, pek anlayışl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Daha yavaş yavaş açılır mad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 Onu demek istemiyorum! Siz de gençsiniz, o da! İki genç bir yerde? Fena âlem değildir h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Yok işte bu fikriniz yanlışt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 Niçin sanki, ayıp bir şey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Ne ayıp olacak? Özellikle cariyem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4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 Öyle ise 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Ama ben kendisini kardeşim gibi seversem, daha fazla mutlu olaca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 Durunuz bakalım, o sizi kardeş gibi sevec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Benden kardeşlikten başka bir şey görmezse ne yapacak? Elbet o da beni kardeş gibi sevec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 Onlar bu günkü lakırdılar kuzum. Durunuz bakalım, biraz daha zaman geçsin de... Siz de melek misiniz sanki? Bir güzelden istifade etmeyi protesto mu ett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Yok! Hatta bu yarar için fedakârlık bile ederim ama Canan'ı o yolda terbiye etmek isteme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 Ne ise sizi tebrik ederim dedim 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u sözleri bitirdikten sonra saat on bir buçuğa gelmiş olduğundan Râkım'ı, Canan'ı ve Fedâyî'yi veda ederek çıktı gi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Canan'ın ne istek üzerine alınmış olduğu hatırınızda duruyor ya. Güya ihtiyar Fedâyî'ye rahat ettirmek için alınmıştı. Öyle değil mi? Halbuki biçare Fedâyî hâlâ mutfaktan çıkamamıştı. Canan'ın kendisine yardımı yalnız yukarı hizmetini üstlenmiş bulunmasından ibaret olup haftada birgün dahi çamaşıra soyunur ve sair zamanların ise giyinmiş kuşanmış olduğu hâlde dersiyle, dikişiyle geçirirdi. Hele piyano geldikten sonra artık bir dakikasını boş geçirmemeye başladı. Dersten usansa piyanoya, piyanodan usansa dikişe oturup sadık Fedâyî ise kızcağız ne kadar kendisini eğlendirirse o kadar memnun ol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nin bu kızı Râkım'dan kıskanmadığına hayret etmeyecek misiniz? Ne mümkün! Fedâyînin elinden gelse kızı hemen kaptığı gibi Râkım'ın koynuna koyacağı belliydi. Hatta "Benim beyim melek midir nedir? Karşısında peri gibi kız gezdiği hâlde asla bir alıcı göz ile baktığı yok" diye c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4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ı dahi sıkılırdı. Her ne zaman bir moda kumaş çıksa, dadı kalfa Râkım'a rica ederek "Gençtir, giyinsin kuşansın, karşında temiz gezsin." diye mutlaka aldırır ve aldırdığı anda nerede güzel biçki biçer bir hanım varsa götürüp rica minnet en yeni moda olarak biçtirir ve kızın kendisine diktirip giydirirdi. Sonra Canan biçmek için de kimseye muhtaç olmadı ya! Hangi elbise kendisine daha fazla yakışık olursa onu söker ve onun üzerinden yenisini biçip, sonra ikisini dikerek hedefine ulaşırdı. Biçare kızcağız endam düşkünü, güzel yüz züğürdü değildi ki kendisine yakışmasın. Ne giyerse kaşık gibi yakıştırı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üşünce sahiplerinin karşılıklı fikir alışverişleri bu kadar mutluluğu Rakım için çok görenler varsa zulmetmiş olduklarını kendilerini uyarırız. Bir adam ki yedi sekiz yıl, gece gündüz demeyerek göz nuru döküp iyice bilgi birikimine sahip olduktan sonra bu kadar ödüle dahi kavuşmazsa bilmenin ve ilerlemenin ne önemi kal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Öğrenimde Canan nasıl bir hızla ileri giderse, İngiliz kızları da o oranda hızla gitmektedir. Bunlar her ders günü hocalarından kırk elli kadar Türkçe kelimeler sorarak ve bir deftere kaydederek ezber ederlerdi ki, şu hâlde çata pata a-ra dil dahi geliştirmeye başlamışlardı. Hele okuma ve güzel konuşma hususunda başkalarının başka hocalardan bir yılda öğrenemeyecekleri kısmı bunlar kısa bir sürede öğrenmişl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kkında ailece saygı ve sevgi ilavesinden fazla bir yakınlık gereğince Rakım bazı kere akşam yemeği için de bunların evlerinde kalmaya başladı. Hele bir pazar günü ailece Kâğıthane'ye gidilmiş ve Râkım'ın şekli eşliğinden hepsi için memnuniyet hâsıl olmuştu. Lâkin yakınlık ve sohbet yalnız bu derecede kalmadı. Misler Ziklas'ın diğer İngilizler gibi denize merakı olduğundan ve Râkım'da da b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4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erak Ziklas'tan aşağı kalmadığından, Ziklas'ın ilişkisini kullanarak elde ettiği iki çifte iyi bir sandalı Salıpazarı limanına Râkım'ın koruma ve bakımına verdiler. Bazı pazar günleri Rakım, sandalı Tophane iskelesine götürerek İngilizlerle orada birleşip binerler, Kadıköyü'ne, Adalar'a doğru çıkıp yelken kullanarak volta ederlerdi. Lâkin bu sandal gezintisi başkaca tarife gerek bir şey olmakla onun için de bir kaç satırı esirgemeyelim. Can ile Margrit sandal ile seyahate çıkılacağı zaman kendilerine özgü deniz elbiselerini giymeyi alışkanlık haline getirmişl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elbise başta ruganları, gemici şapkaları ki etrafını bir mavi kurdelâ kuşanmış ve yine bir mavi kurdelâ çene altından bağlanmıştır. Saçlar toplanıp ve kuru kuruya taranıp omuzlar üzerine salıverilmiş. Arkada bir beyaz f re n k gömleği yakaları mavi olup devrik yerinde birer beyaz çapa resmi vardır. Gömleğin kolları da mavidir. Bu gömlek üzerinde şinel gibi kısa bir yağmurluk. Lâkin bunu duruma göre üzerlerine de alırlardı. Ayakta dizden yukarıya kısa ve beyaz bir elbise. Bu da mavi kurdelâdan askılar ile omuzlarına bağlanmış. Elbisenin üzerinde birer mavi kuşak. Âdeta yün kuşaktır. Ayakta dizden yukarı tâ bellere kadar birer beyaz çorap. Bunun üzerine baldırlara kadar yüksek birer çift mavi potin. İşte bir de yarım değirmi mavi canfesten bir bo-yunbağı bu elbiseyi tamaml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 bu iki genç tayfa kürek oturaklarına oturdukları zaman Ziklas dümenin başına geçer ve Rakım ile Misters Zik-las dahi karşı karşıya otururdu. Yelken fora etmek, yelken sarkıtmak iki asker genç tayfaların hizmeti olup şayet kürekle çekmek gerekirse o zaman dümen yenesini Misters Ziklas alıp kocası ile Rakım ve iki nefer güzel tayfalar dalışa geçerlerdi. Sandalın içinde çerezlenecek ufak tefek kırıntı bulunduğu gibi iyi İngiliz birası da eksik olmadığından bu sandal gezintisinde elde edilen zevki safay doyum o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4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zdı. Hele hava düşüp de kürek çekilmek gerektiği zaman büyük kız pruva tarafından birinci hamlede, Rakım ikincide, küçük kız üçüncüde, babaları da dördüncü hamlede bulunduğundan ve İngiliz gemicileri gibi küreklere eğilerek asıldıkları gibi tâ arka üzerine yatıncaya kadar da yaslandıklarından her ne kadar biraz yan tarafta kalır sa da her hâlde Rakım kendisini büyük kızın kucağına yaslanmış ve küçüğü de kendi kucağına dayanmış görürdü ki her şeyden fazla lezzet aldığı durum buydu. Lâkin anneleri veya babalarına bir kötülük verir miydi zanneder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y! Râkım'da böyle hevesler de vardı h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için olmasın? Size Râkım'ı yemezler içmezler, erkeklik ve dişilik onda yoktur diye mi anlattılar?Böylece Râ-kım'ın aldığı lezzet bütün bütün hissî ve vicdanî bir şey olup bu lezzet ve vicdaniyenin maddiyata uygulamasını hiç hatırına bile getirmediği için analarına, babalarına asla şüphe vermez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andal gezisi dedik de aklımıza geldi. Bir gün Felatun Bey dahi Ziklas ailesiyle sandal gezisine çıkmıştı. O gün hava biraz lodos olup Adalar açıklarında dahi biraz büyücek dalgalar oluştuğundan ve volta vurdukları esnada denizin sandalı karpuz gibi kaldırıp kaldırıp da yere vurması İngilizler için en fazla zevki gerekli olduğu hâlde Felatun Bey'in canını başına sıçratmış ve hele bir defasında "Anacığım! Anacığım!" diye bağırmıştı. Doğrusu İngilizler bu la-'kırdılardan bir şey anlayamadılarsa da Bey'in durum ve görünüşünden korku ve çekinmelerinden şaşırdıkları günden sonra bir zaman daha bu durum ile eğlenmişler ve bunu Râkım'ın kulağına kadar ulaştırmışl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öz yine Felatun Bey'e mi anlatı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Öyle ise haber verilecek ufak tefek bir kaç şey daha olduğundan şu sırada onlara da değinel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5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ördüncü Böl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Kış gelmiş ve günleri kısaltmış olduğu için Rakım Efendi, İngiliz kızlarının derslerini akşam saat ikiden üç buçuğa kadar ayırmıştı. Doğrusu kendisi derslerine dikkatte âdeta bir İngiliz kadar özen gösterdiğinden her zaman tam saat ikiye birkaç dakika kalarak gelir ve ikide derse başlarsa da gerek kızlar ve gerek anneleri ve babaları ders akşamları saat yarımda gelerek yemeği birlikte yemelerini isterlerdi. Râ-kım'dan pek çok defa rica etmiş oldukları halde bir akşam Rakım, yemeği de bunların evlerinde yemek için Beyoğ-lu'na erkence çıkmak gereğini gördü ve yola düşt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akşam Tophane'den Boğazkesen caddesiyle Finuz Ağa üzerinden Taksim'e çıkmayı kurmuş olduğundan tam bozahane başına gelince Felatun Bey'e rastladı ki yarı belinden aşağısı ya boza veya salep gibi bir şeye bulanmış olduğu hâlde telâşla bozahaneye giriyordu. Felatun'u o hâlde görünc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Vay beyimiz! Bu hâl ne? Üzerinize boza dökülmüş desem bozahaneye henüz giriyors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atun - Vallahi birader sorma, şurada bir aşçı dükkânından geçiyordum. Herif camın iç tarafına bir koca tabak içinde mayonezli balık koymuş. Nasılsa ayağım sendeledi. Güya cama dokunmamak istedim. Beceremedim, işte mayonez tabağını üzerime giy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llah Allah! Çok şükür ki cam biryerinizi sakatlamamı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atun - işte ben de ona teşekkür ediyorum a! He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5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emek oluyor ki bu akşam Beyoğlu'nda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Evet efendim. Bizim Mister Ziklas't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Allah versin birader, Allah versin. Artık yakınlığı artırd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Ne yapalım efendim! Çalışmal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alaycı) Canım çalışmalı ya! Seni ağızlarından düşürmüyorlar da! Kadınlara çatmak da senin şansın. Canına yandığım! Ben ne yapsam bu kadın milletine yara-namayacağım, vessel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Öyle ise ben size bir akıl öğrete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Vallahi lütfetmiş olurd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Ben kadınlara asla yaranmak hevesinde bulunmadığım için beni seviyorlar. Eğer siz de bu hâlde olsanız daha fazla başarılı olacak, kadınlardan daha fazla yakınlık görecek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Deyiniz bakayım, beni aldatabilir miydiniz? Ben sizin ne saman altından su yürüttüğünüzü bilmez mi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Ne saman altından su yürüttüğümü bendeniz bilemiyorum. Eğer bunu bendenize gösterirseniz gerçekten bana lütfetmiş olurs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 Neyse! Başka vakit görüşür konuşuruz. İzninizle şu üstümü başımı biraz temizleteyim. Zira buraya kadar bu hâlde gel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aten Rakım da saat yarımda Ingilizin evinde bulunmak için acele ettiğinden sözü burada kesip birbirinden ayrıldılar. Fakat Rakım böyle aşçı dükkanındaki mayonez tabağını üstüne başına giymiş olmaya hiçbir anlam vereme-yerek gitti. Nihayet ingilizlerin evine vardı. Ev halkını yemek için kendisini beklerken buldu ve hemen sofraya otu-ruldu. Çorbalar içilir içilmez Ziklas, "Aman! Bu gün bizim uşak çok güzel balık almış, ben de mayonezli balığı p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5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evdiğim için öyle pişirmesini aşçıya sipariş ettim. Seversiniz ya Rakım Efendi?" diye orada sofra hizmetinde besleme kıza yardımcılık eden aşçıya mayonezi getirmesini emr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adın durdu. Ziklas emrini tekrar edince, kadın yalnız durmakla kalmayıp yüzünde bir de durgunluk görüldü. Ziklas bir daha tekrar edince durgunluk da artıp kadın bütün bütün bozularak âdeta kekeleye kekeleye mayonezin dökülmüş olduğunu bildirdi. Ziklas'ta hiddet! Râkım'da büyük şaşkınlık!.. Ziklas, "Canım birisi döküldü ise yeniden yapmak lâzım değil miydi?" deyince aşçı kadın daha fazla ve olağanüstü bozularak mayonezin pek geç vakitte döküldüğünü ve bir başkasını yapmak için yumurta ve limon bulmaya vakit kalmadığını bild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 Bereket versin ki Felâtun Bey gelmedi! Gelseydi o Rakım Efendi'yle de kıyas kabul etmez. Her Hâlde misafir sayılır, âdeta utanırdı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meraklı) Vay! Felâtun Beyefendi de gelecekler miy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 Evet! Bugün kendisini gördüm. Gelmesini rica ettim. "Alaturka saatle onikiye kadar gelirsem gelirim" diye söz verdi. Karanlık oldu, gece geldi, hâlâ kendisi gelmediği için biz de sofraya oturdu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şaşırarak ve gülümseyerek) Madem ki şimdiye kadar gelmediler efendim, demek oluyor ki bundan sonra da gelmez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Uşak - (ah nasıl Rum olup yarım yamalak bir Fransızca ile) Ya ben Felâtun Bey'i dört yol ağzında gördüm ki buraya geliyo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 Ne vaki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Uşak - Güneş hemen hemen batmak üzerey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 Ben de şimdi zannettim. Artık gelmez ya Rakım Efen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5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Efendim, saat alaturka onikide söz verdiği ve kendisini hizmetkârınız güneş batmak üzereyken buraya geldiğini gördüğü hâlde henüz gelmeyişine bakılırsa mutlaka olğandışı bir durum sebebiyle gelememiş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Misters Ziklas'a bu cevabı verirken göz kuyru-ğuyla aşçı kadına bakıp da kadını havuç gibi kızarmış görünce, zihninden geçmekte bulunan şüphelerin hepsini onaylayarak kalbi yerine ot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caba bu şüphe ne i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Şimdilik bilinen derecesini haber verdik. Lakin aradan üç gün geçmeyip iş iyice anlaşıldığından, üç gün sonra doğrusu görülecek bir iş için bugün zan derecesinde kalan kusurlu halleri anlatmaya vaktimiz yoktur. Her ne hâl ise, güle oynaya yemek yenildi. Yemekten sonra derse başlanıp bir saat içinde derse de bitirildi. Türkçeye başlanalı altı ayı geçmiş, bu süre içerisinde kızlar okuyup yazmakla kalmayarak âdeta ufak ufak cümleleri ve konuşmaları da yanlışsız-ca birleştirebilir ve gayet açık ibareli bir şey olursa açıklamasını da anlatırl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ersten sonra Rakım artık gitmek için izin istediğinde Mister Ziklas "Mösyö Rakım! işiniz yoksa biraz kalınız, eğlenirdiniz. Matmazeller bize biraz muzıka çalarlar, bir kaç şarkı okurlar." demiş olduğundan Rakım teşekkür ederek kaldı. Kızlar piyano başına ot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ir köşeye dayanmış can kulağıyla dinledi. Bir kaç hava alafranga çalıp bir kaç da şarkı söyledikten sonra o zamanlar pek moda olan "Ey sabâ, esme nigârım uykuda" şarkısını piyano ile çalmaya başlayınca Râkım'ın havası gıcıklanmaya başladı. Derken Misters Ziklas bu şarkıya eşlik etmesini Râkım'dan rica etmesin mi? Alafrangada bir delikanlıdan veya kızdan böyle bir şarkı rica ettikleri zaman söylememek ayıp olduğundan ve Râkım'da ise bu derecey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5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adar tabiat-ı musikîye dahi bulunduğundan pas perdeden başlayıp yavaş yavaş tizleşe tizleşe piyano âhengine kadar çıkarak şarkıyı tamam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kikaten güzel söylemiş olduğu için İngilizler de beğendiler. Lakin kızlar şarkının güftesini yazdırmak ve Türk-çesini mısra mısra Fransızcaya tercüme ettirmek için Râkım'ın etrafını sardılar. O güzel şarkının her bir sözcüğünü Fransızcaya tercüme ettikçe sözlerin büyüsü iyice ortaya çıktı, bu da sadece kızları değil, anne ve babaları da derinden etkiledi. Kızlar, bu şarkıyı hem Fransızca hem de Türkçe okudular. Şarkının büyüsü tüm aileyi etkile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aat dörtten sonra ingilizlerin yanından kalkıp bir hayvana binerek evine doğru yola çıktı ama zihni Fela-tun Beyin mayonez sorununa takılı kalmıştı. Kendisinin de o akşam Ziklas'ın evine davetli bulunması ve tam Asmalı-mescit sokağına girmiş olduğunu uşak gördüğü halde toplantıda varlığını gösterememesi üstü başı mayoneze boğulduğunu Rakım bizzat gördüğü gibi sofrada da mayonezin geç vakitte dökülmüş olduğunun rivayet kılınması hep genel üzere değerlendirildikçe Felâtun Bey'e şeref verecek bir hüküm çıkarılamazdı. Evine ulaşınca dadısının ihtiyarlık sebebiyle uyumuş ve yalnız Canan'ın kendisini beklemekte olduğunu görmüştü. Aman ya Rab! Bu Canan kız da günden güne ne kadar güzelleşiyordu. Ne kadar nazik tatlı dilli şen bir kız çıktı! Yüzünü gördükçe neşelenmemek ve aşık olmamak imkansızdı. Doğrusu Türkçeyi gereği gibi de değil, layıkıyla dahi öğrenmişti. Ancak Çerkeslere özgü bir şiveyle konuştuğu için insanın içini tatlı tatlı gıcıkl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bu fikirler Râkım'a geldi. Geldi ama Canan hakkındaki fikirleri bütün bütün başka olduğundan yalnız içini çekerek hissiyatını yendi. Vakit geç olduğundan yalnız Canan kendisini soyunduruncaya kadar derslerine filâna dair b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5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aç şey sorarak yatağa girdi. Canan da kendi odasına çeki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rtesi ve daha ertesi günler Râkım'ı işgal eden şey hep mayonez fıkrasıydı. Bir de ikinci günü akşam üzeri evine geldiğinde Canan kendisine bir mektup verip "Haniya o her zaman frenkten pusula getiren uşak yok mu? İşte o getirdi." dedi. Rakım mektubu açtı, baktı ki Can ile Margrit tarafından yazılmış. Şunları yazmışl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ziz hocam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gün babamız, Felâtun Beyi görmüş. Geçen akşam bize gelmediği için pek çok sitemler edip yarın akşam mutlaka gelmesini rica eylemiş. O da söz vermiş. Biz ise onun gelip bizimle ilgilenmesinden tad almadığımız gibi yemek vaktinden önce gelmenizi mutlaka rica ederiz. Zannederiz ki sevdiğiniz iki öğrencinizi iç sıkıntısından kurtarmak için bu ricamızı kabul eder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C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mektubun bu şekil yazılıp gönderilmesine oldukça şaşırdı "Acaip! Kızlar, Felâtun Bey'in konukluğundan keyif almıyorlarmış da benim orada bulunmamdan büyük keyif alıyorlarmış. Sebebi? Ben onlara kendimi sevdirecek hiç bir muamelede bulunmadım. Görevimi yapmaktan başka da hiçbir şey düşünmedim. Acaba Felâtun Bey kendisinden nefret ettirecek ne muamelede bulunmuş olmalı? Sakın mayonez fıkrasından bir şüpheye düşmüş olmasınlar? Bak! O hem daha yeni hem de kimsenin anlayamamış olması lazım gelen bir hikaye. Sevdiğimiz iki öğrencimizi iç akıntısından kurtaracağımızı ümit ediyorlarmış! Benim onları sevdiğimi ne anlamışlar? İşin içinde bazı tuhaflıklar var ama bakalım sonra anlarız." diye genişçe düşün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gün perşembe olduğundan saat on buçuk sularında piyano öğretmeni Yozefino geldi. Râkım'ı orada bulunc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5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emnun olmakla beraber yakınlık gösterip, tatlı bir dille eleştiriye baş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Vay Mösyö Rakım! Sizi buralarda görebilir-miydik? Siz de buralara gelir mi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ir adam evine gelmez mi mad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Her adam evine gelir ama sizi öyle göremedim işte. Aylar geçti ki, henüz sizi göreme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İş güç çokluğu bize evimizi unutt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en orasını bilmem. Bizim pazarlığımız ne idi? Bir hocanın hakkını vermezlerse, o hoca da hizmetini terketmekte haklı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 Orası öyle madam. Fakat sizin yüksek anlayışınız benim bu kabahatimi affettirecek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Edemeyecek. Zira işiniz, haniya şu sizi, benim sohbetimden, konuşmamdan alıkoyan işinizin ne olduğunu biliyorum. Galiba o domates gibi kırmızı İngiliz kızları gözlerinize pek parlak görünüyor da, bizim gibi, sizi gerçekten seven dostları hiç göremiyors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stağfurullah madam! Vallahi dediğiniz şey hatırıma bile gelmiyor. Siz beni bilirsiniz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İşte bildiğim için söylüyorum ya! Azarlarımda pek haklıyım. Zira haftada iki defa Beyoğlu'na geldiğiniz ve gelmekte zorunlu olduğunuz halde Yozefino dostunuzun evine de bir selâm bırakmak mürüvvet şanından ike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İşte şimdi bir büyük kabahatimi daha hatırladım. O da henüz evinizin semtini tam öğrenememek. Vallahi madam, beni azarlamakta hakkınız var. Azarlayınız. Hatta pek de isterseniz bir baston vereyim de beni dövünüz. Lakin ne ceza edecekseniz şimdi ediniz .</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Ne ceza vereceksem vereyim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Vereceğim cezayı kararlaştırdım. Zamanın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5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lursam veri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 de yarın akşamdan sonra her Beyoğlu'na çıkışımda eteğinize yüz sürmek görevini her zaman yerine getiri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konuşma ve tartışma bittikten sonra Yozefino orada hazır olup kendini bekleyen Canan'a hitabe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Vojons. Ma petite! As-tu appris ta leçon? (Bakalım mini miniciğim! Dersini öğrendin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Oui madame. (Evet hanım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O ne? Bizim Canan Fransızca da mı öğren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Fransızca öğrenmezse biz kendisiyle nasıl konuşabiliriz ya? O Fransızca öğrenmesin de ben mi Türkçe öğrenmeye mecbur ol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utanarak) Evet efendim! Madam beni zorluyor 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e kızarıp yanıyorsun ya? Sanki bir kabahat mi ediyorsun? İşte pek iyi! Fakat öyle ağızdan Fransızca öğrenilmez. On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en de ağızdan öğrenmiyorum efendim. Yazı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asıl yazıyorsun bak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gidip bir defter getirdi. O defterde Türkçe yazı ile bir çok Fransızca sözcük yazılmış olduğunu gördü ise de böylelikle Fransızca öğrenmek mümkün olamayacağından, ona bir de Fransızca ders vereceğine söz verdi. Garibi şunda ki, Canan Fransız dilini öğreneceğine sevinmedi. Bu karara Canan'dan fazla Yozefino memnun ol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Canan Fransızca öğrenmekten memnun değildi. Ancak zaten yaratılıştan fazla zeki olmakla beraber o zamana kadar geri planda kalan bu aşırı zekayı hiç sevmediği için sevip bayılanlardan daha çabuk öğrenmek Canan için iş midir? Kızın zekâsı o kadar ilerdeydi ki, Yozefino bir ker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5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nlattığı dersi bir daha gerek görmeyerek anlatmaz kızın konuları kavradığını gördükçe hayreti ve sevgisi artıkça artardı. Yani demek isteriz ki, Râkım'ın o akşamdan vermeye başladığı Fransızca dersi dahi Türkçe ve çalgı dersleri gibi hızla ve ustalıkla ilerl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 Canan'ın Türkçesinden bir hayli zamandan beri bilgi vermedik. Canan âdeta olur olmaz şeyleri kendisi kaleme almaya ve hemen her yeni kitabı okuyup anlamaya başladı. Hattâ Rakım kendisine kestirme yoldan Arabça ve Farsça dahi göstermeye başla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rtesi gün Rakım hem Yozefino'ya ve hem de Ziklas evine gideceği için erkence, yani saat onbirde Beyoğlu'nda bulundu ve Yozefino'nun Posta sokağında haber almış olduğu evine v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evinde Râkım'ı bekliyordu. "Bonjur madam", "bonjur mösyö"den ve hâl hatırdan sonra dereden tepeden konuşmaya başladılar. Bahusus Canan hakkında pek çok sözler söylediler. Yozefino, kızın fazla zekâsına hayran olup güzelliğini dahi zararsız bulur ve yanı başında bir kız yattığı hem de kendi malı olduğu hâlde Râkım'ın bundan etkilenmemesine şaş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âkin neydi o Yozefino'daki iç sıkıntısı? Evet! Güzel güzel konuşur idiyse de güya zihninde başka bir şey varmış da onu bir türlü söyleyemiyormuş gibi davranırdı. Derken yeni bir bahis daha açı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Mastika içer misiniz Mösyö Rak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Vallahi madam, ne içerim diyebilirim, ne de içmem. Bazı bazı içtiğim vardır. Fakat bağlısı da değil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Vallahi efendim, sizin memleketinizin en güzel şeylerinden birisi de mastikadır. Ben pek seviyorum. Hem size bu sırrımı dahi açayım ki adeta her akşam Türkler gibi ben de mastika içiyorum, ama az! Üç dört kadeh kad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5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Fena etmiyorsunuz efendim. Az içilirse güzel şey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İşmarlayım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iz bilirsiniz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hizmetçisi Mari'yi çağırdı. Rakıyı ısmarladı. Zaten hazır bulunduğu için Mari derhal getirip odanın orta yerindeki masa üzerine koydu. Madam iki kadehe birer parça koyup "Sıhhatinize!" diye Rakım ile kadeh tokuşturarak içtiler. Odanın bir tarafında piyano bulunduğundan, Rakım, gözlerini piyanodan ayıramamaktadır, bu duruma Yozefino dikkat ed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Size biraz gitara çalsam, bir kaç da romans denilen şarkılardan çağırsam memnun olmaz mıs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evincimden çıldırırım bil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arada birer kadih daha içtiler, Yozefino dahi gitarını ele aldı. Kısa bir başlangıçtan sonra birer kadeh daha teklif etti. Rakım kendisinin bu kadar çabuk gidemeyeceğini arz ile Yozefino tam aksine mastikanın buharını birdenbire buharlatıştırmak arzusuna düştüğünden ve böyle bir yerde herkes serbest olacağından bahisle bir daha hem de doluca yürümüş olduğu yönde çalgının ve şarkının sonlarını pek lâtif ve hüzünlü çal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aslı bitirdiği zaman Rakım, bu durumlara alışık olmadığı için kadehini yandan aşağı doldurup Yozefino'nun kadehini tam doldurmuş. Artık Yozefino'da gözler başkalaş-mış ve fakat iç sıkıntısı daha ziyade artıp içi içine sığmamaya başlamıştı. Bir de bu ara Rakım "Sıhhatinize" deyip bu zamana kadar gelmemiş olmam ne büyük ayıp ve ahmaklık olduğunu şimdi anladım. Ancak bundan sonrası için asla kusur etmem" deyince, Yozefino ayağa kalkarak, "Gerçek bak siz aklıma getirdiniz, hani ya ben size ceza verecektim." diye Râkım'a yakınla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6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rtık cezaya gerek kaldı mı efendim? Bu kadar iltifatınıza beni mazhar eyledikten sonra nasıl ceza verecek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Elbette vereceğim. Eski kabahatinizin cezasından mümkün değil vazgeçme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iyerek Râkım'ın yanağına güzel bir öpücük kond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durum Râkım'a acaip gelmedi. Zira o zamana kadar Rakım, madamın incelediği halinden işin nerelere gideceğini anlamıştı. Bir saat kadar daha sohbet ettikten sonra, saat yarıma yaklaştığı sırada Yozefino'ya veda ederek Zik-las'ın evine yöneldi ise de talih ve nasibinin bukalemun gibi böyle her yerde başka bir renk göstermekte olduğuna şaşı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lasıdır ki bazı arkadaşları bir saat boyunca neler düşündüklerini, konuştuklarını sorarlardı. Lâkin hikâye usulünde böyle vaziyetler söylenmez, yazılmaz da. Bu durumlar okurun anlayışına bırakılır. Biz yalnız şu kadarını haber verelim ki, Rakım Yozefino'dan ayrılırken, Yozefino kendisine "Sana bu suretle yakınlık gösterişim ve sevişim, sevilecek bir adam olduğun gibi herkes tarafından güzel ahlâk ve ırz ve namusuna dikkat edişinden doğmuştur. Benim de aileler arasında bu yoldaki ünümün korunmasının ne anlama geldiğini de bilirsin, artık bu sırrı ne kadar saklamak gerektiğine kendin karar ver" demiş ve Rakım böyle bir ricayı kendisi edeceği hâlde onun tarafından edilmiş olmasına başkaca teşekkür ederek çıkmış git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y! Öyle ise bizim Rakım Efendi, Felâtun Beyin dediği gibi saman altından su yürüten cinsten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efendim! Biz burada bir meleği anlatmıyoruz dedik. Namusunu korumasını bilir, insan gibi yaşar gerçekten alafranga ve özellikle zamanımızda yaşayan bir genç adamın gerçek durumunu tasvir ediyoruz. O akşam Râkım'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6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lunduğu yerde bulunup da seks yapmayan bir delikanlı daha gösterebilirseniz, bu hikâyeye onun için anlatırız. Saman altından su yürütmek ve karda gezip de izini belli etmemek Rakım kadar aklı başında delikanlıların kârı olup bu hâllerin aksi bir hâl ararsanız onun örneğini Felâtun Bey'de bulacaks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ım hani ya şu ahlâk nokta-i nazarından bakıldıkça... İyi ya! Zamanımız gençlerinin genel durumlarından işte size iki örnek ahlâk! Fikriniz hangi şekli tercih etmekte ise onu onaylamakta hürdür. Hiç birisini beğenmemekte yine özgürdür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zim Rakım Efendi geç kalmak korkusuyla hızlı hızlı yürüyerek Asmalımescit'e vardı ve gerek telâşlıca gelmiş olmasından ve gerek kendi özel durumuna yine kendisi fazlasıyla şaşmakta bulunmasından dolayı Misler Ziklas'ın kapısını daha kuvvetli vurdu. Saat yarıma gelmiş ve ortalık o akşam havanın dahi kapanık bulunmasından dolayı karanlık olmuştu. Kapı açılıp da içeriye girdiği zaman Râkım'ın nasıl bir hâle rastladığını düşünebilir misiniz? Bakınız nasıl bir du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çeriye girer girmez iri bir kadın Râkım'ın boynuna sarılıp, kolları arasında sıkıştırarak Fransız lisanıyla "Zalim, ne geç kaldın? Gözlerim yollarda kaldı, bu akşam da mayonezi üstüne başına dökecek misin?" de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kadının aşçı kadın olduğunu ve mayonez sorununun nasıl olduğunu anladınız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iç ses çıkarmadı. Çıkarmadı ama içi kan ağladı. Derhal Râkım'a özürler dilemeye başladıysa da, Rakım mayonez sorununu kadına itiraf ettirmek için biraz nazlıca davranıp sonunda anlattı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kadın iri yapılı diye -anası gibi Fransız olup- meğer Felâtun Bey aşçı hanımdan hoşlanmış o da gerek kendi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6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en ve gerek parasından hoşlanıp hemen hemen mercimeği fırına vermek derecesine gelmişler. İki akşam evvel Felâtun Bey mutfağı ziyaret ve aşçı hanım ile oynaşırken yakınlaştıkça raf üzerinde bulunan mayonez çanağını devirip şu hâl ile yukarıya çıkma ihtimali kalmadığını görünce sıvışıp gitmi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şçı bu bilgiyi vermekle beraber Râkım'a bu sırrı açık lamama ricasında bulundu, zaten bu adamın sır saklayacak bir yapısı olduğu görülüyo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ey henüz gelmemiş ve Ziklas ailesinden başka yakınlardan bir kaç kadın ile bir iki erkek de Rakım ile Fe-lâtun'u bekliyorl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radan on dakika kadar ancak vakit geçip Felâtun Bey geldi. Bu akşam da arkadaşları bekletmiş olduğuna dair Ziklas bir kaç söz söyleyecek oldu ise de Felâtun Bey, babasının çok hasta olduğunu onunla ilgilenmek zorunda kaldığını anlatıp özür diledi. Ailecek sofraya oturuldu, çorbalar içi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aşçıya) İnşallah bu akşam mayonez dökülmemiş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sözü işittiği anda Felâtun Bey telâşla gah Ziklas'ın, gah Râkım'ın ve gah aşçının yüzüne baktı, aşçıdan başka hiç birisinin yüzünde kendi şüphelerini onaylar iz bulamayınca kalbi rahat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rtık bir daha dikkat ederler de efendim, mayonezi dökmez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dikkat çekmemek için) Ne olmuş efendim? Bir akşam mayonez mi dökülmü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Evet! Geçen akşam geç vakit mayonezi dökmüş de balığımızı yalnız haşlama olarak yedi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mayonez hakkında söylenen sözler bu kadar oldu ve araya başka sözler girerek halkça o bölüme son veri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6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se de Felâtun Bey aşçıyı gördükçe mayonez aklına gelerek yeniden utanı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ofrada edilen lakırdılar içinde buradan açıklanacak bir şey yoktur. Yalnız Osmanlı dilinin ne pratik ve tatlı bir dil olduğuna ve fakat kolaylıkla öğrenmek için bir yol bulunmadığına dair konu açıldığında Can ile Margrit "Ey sabâ esme nigârım" şarkısının Rakım tarafından edilen tercümesini hüzzam okuyarak herkesin beğenisini kazandılar. Bu arada Felâtun Bey toplum içinde Râkım'ın cahilliğini bir daha ispat ederek mayonez meselesinden dolayı kendisine bulaşan üzüntüden daha büyük bir üzüntüye düşürmek için bu şarkının ilk mısrasını "Ey sabâ esme nigârım" diye başlamadığını ve "Ey sabâ esmer nigârım" diye başladığını belirtti ve hatta esmerin Fransızca "dlonde" demek olduğunu dahi açık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itiraza hiç ses çıkarmayıp yalnız garipçe bir tebessümle karşılık verdi. Ancak o toplantıda bir Baron T. vardı ki Osmanlı diline hakim olduğundan Felâtun Bey'e karşılığı o verdi ve şarkının evvelki mısraı "Ey sabâ esme ni-gânm uykuda" diye başlanmak lâzım geleceğini ispat 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Bir de efendim, Fransızca "blonde" demek, esmer demek midir ya? Bu kelimeyi bize hocamız "kumral" diye tercüme eylemişti. Sakın bunda da bir yanlışlık olma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aron T. Hayır kızım! Pek güzel tercüme eylemiş. "Blonde" demek, Türkçe "kumral" ve "sarışın" demektir. "Esmer" dahi "ebrun" lafzının tercümesi olab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bu söz dahi ortaya çıkınca Felâtun Bey'in utanması iyice arttı. Rakım araya başka lakırdılar sokuşturarak kendisini yine korumak için yardımda bulun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ofradan kalkılınca, Margrit ile Can piyano başına oturup dört elle piyano çalarak ikisi birden "Ey sabâ" söylem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6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e başladılar. Şarkıyı üç günden beri beş on kere meşk etmiş oldukları için o kadar güzel söylediler ki, Felâtun Bey dahi çaresiz beğen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aralık polonya havaları dahi çalmaya başladıklarından konukların bazıları kadın erkek çift çift kalkıp polka ettiler. Zira böyle özel toplantıların zevki böyle çıkacağı alafranga âleminde yaşayanlarca bilinir. Misters Ziklas niçin dans etmediğini Râkım'dan sorunca, polka ve vals oyunlarında başı döndüğü için oynamadığını belirterek özür diledi. Felâtun ise beş dakikadan beri Margrit'e bir defacık oynamak için yalvarırdı. Nasılsa Margrit, beyin hatırından çı-kamayarak kalktı. Piyano başında yalnız Can kaldığı hâlde yine tempoları idare edebilirdi. Doğrusu Felâtun'un dans edişine diyecek yoktu. Zaten ayağında bumbar gibi bir pantolon, pantolonun dahi yokluk iznine bağlı kalmaksızın asla eğilmeyerek mum gibi dans ederdi. Ancak oyun arasında nasılsa kazaen Margrit'in ayağına basmakla beraber derhal kendisini toplamak için hareket etmesinin ardından arka tarafından bir bir ses duy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ötü düşünmeyiniz! Başka bir şey değildi. Gayet dar ve siyah olmasından dolayı çürük bulunan pantolonun kıçı boylu boyuna ayrılmıştı. Arkasındaki gayet kısa ceket, örtünmek için yeterli olmadığından pantolonun yırtığı meydanda çıkmıştı. Bereket versin ki, o akşam ayağında iç donu vardı. Zira Felâtun Bey, pantolonunun düzlüğünü bozmamak için böyle zengin yere geldiği zaman pantolonunu donsuz giymek -Zira alafrangalığın usûlü budur inanandaydı- alışmış olduğundan eğer yine bu âdete uymuş olsaydı, işin içindeki en büyük sakatlık o zaman meydana çık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rda bulunan konuklar bu hâli görünce kahkahalarını bir türlü frenleyemedi. Felâtun ise "Adiyo" demeye dahi v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6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it bulamayarak hemencecik savuşt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akşamın hikayesine dair haber verecek başka bir şey yoktur. Şu kadar var ki, bir aralık Râlom, öğrencileri bulunan Can ve Margrit ile bir kenarda yalnız kalınca, kendileri tarafından almış olduğu pusulada Felâtun Bey hakkında göstermiş oldukları hoşnutsuzluğu bu akşam Margrit'in onunla oynamaya naz etmesi daha fazla kuvvetlendirmiş olduğundan sebeple bu hoşnutsuzluğun kaynağını sormuşt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Felâtun Bey salon adamı değil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Kahvehanede bulunacak olsa en uygun olan adam kendisi ol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için böyle hükmediyorsunuz efendim? Gençtir, zekidir, gözü açıktır, bilgili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Amma yaptınız ha! Dilinin harfleri hecesi üzerinde fikri gelişmemişi, bir şarkının daha başında yanlışı meydana çıkmış olan adam genç olmuş, güzel olmuş ne fay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Asıl sorun o değil efendim. Ben salon adamı değildir dedim. Onu ispat etmek için şunu daekleyeyim ki kendisi Margrit'in dediği gibi kahve adamı olduğundan bir salon içinde gördüğü kızı dahi kahvehanede gördüğü kızlar gibi zanned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Çocukt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Sizden daha yaşlı bir çocukt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6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şinci Böl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oca Rakım! Felâtun Bey kendisini mutlaka bir taraftan utandırmaya çalıştığını gördüğü hâlde, çevirmek istediği fırıldak üzerine yine kendisinin utanmak zorunda kaldığına memnun olmak lâzım geldiği hâlde, üzüle üzüle evine kadar -hayvanla- geldi. Felâtun'un utanma durumunu düşünmekten ibaret bulunan dalgınlığı evinin penceresi altına geldiği zaman bitti. Hem de Canan'in piyanosunun tıngırtılarını işitir işitme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biçare kızcağız! Hâlâ bekliyor. Şimdi yüzünü gördüm mü yine his damarlarım açılacak! Canım bu kızın bana olan etkisi nedir? Kendisini nasıl seviyorum bilmem ki! Yozefino'nun dediği gibi değil. Benim dediğim gibi de değil, yani ne kardeşim gibi, ne de cananım gibi! Bu da başka bir âlemdir. Bir suret-i muhabbet de bu olsun" diye bey-girciyi savarak kapıyı çaldı. Derhal piyanonun tıngırtısı kesilip koşa koşa yürümekte olan Canan'in ayak sesleri işitildi. Kapı açı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Daha yatmadın ha, Can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Sizi bekledim efendim. Dadı kalfa yat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a kendisini niçin piyano ile rahatsız ett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Kendisi izin verdi efendim. Kendisi ist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ana hocandan selâm var. Bu akşam kendisini görd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Oh! Ne kadar memnun oldum. Size güceniyo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6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rtık gücenme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sözü söylerken Râkım'ı bir utanma, bir pişmanlık, bir neşe, bir sevgi, bir korku, bir dehşet, hasılı birbirine uymaz nice bin şeyler bürümüştü. Mamafih hepsini yüreği içinde sıkıştırıp odasına çıktı. Canan kendisini soyund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y, hocanı seviyor musun Can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Vallahi efendim, pek seviyorum. Ne kadar akıllı, marifetli kadın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O da seni pek seviyor. Hatta bu dersi benden ziyade senin hatırın için ver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Allah'a emanet olsun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gün vaktini nasıl geçirmiş olduğuna vesaireye dair Canan'a bir kaç söz daha söyledikten sonra konuşma şöyle devam 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İçin sıkılıyor mu Can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Hayır efendim! Niçin sıkıl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ok! Hani gezmek istiyor musun di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en ne bilirim efendim? Siz bilirsiniz. Dadı kalfa b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ğer senin canın istemiş olsa da dadı kalfaya söylesen götürmez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Götürür efendim. Niçin götürmesin. Ama benim canım da istemiyor. Hatta dadı kalfa götürmek teklif ettiği zaman bile ben istemiyorum. Neme lâzım? Eğlenecek herşeyim var. Kitaplarım var, yazım var, piyanom var. Ben pek rahatım beyim. Bahçem var. Bana dadı kalfa Salı-pazan'ndan küçücük kazma aldı. Küçük bir teneke bahçe kovası aldı. Bahçeyi de kazıyorum. Eğleni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ferin Canan! diye eliyle kızın arkasını sığa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 dersiniz? Kız elektriklenmiş gibi bir şeyler hisse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6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eşin mi? Eseri yalnız yüzünde bir kırmızılık olarak görüldü. Görünürdü ki Rakım, kızı odasına göndermek istemezdi, ihtimal ki kız da gitmek istemezdi. Ancak artık vakit de geçmiş olduğundan zorla herkes yerli yerine çekilip yattılar, ihtimal ki ikisi de pek geç vakte kadar ancak uyuyabildi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ikâyemizden de anlaşılmış olacağı üzere bu zamanlara kadar Râkım'ın zihnini hiç bir hissi manevî gıcıklamamış olduğu hâlde, bu kere bir taraftan Yozefino'nun en şiddetli bir taraftarı Canan'ın ikinci mertebede bir etkiyle ve diğer taraftan dahi ingiliz kızlarının hemen hissolunamayacak mertebe nefsini uyandırmaya başlamış olmaları, kendisini çalışmaktan engellemeye başlamış zannedilmemelidir. Rakım evvelki çalışma ve gayretine asla zarar vermemişti. Yine yazılarını yazdığı büyük yerlere devam eder. Cenab-ı Hakk'ın takdir ettiği kadar kazancını kazanırdı. Şu kadar var ki zaman darlığı dedikleri şey Râkım'in zihninden bile geçmemiş olduğu her taraftan ne kazanırsa, evine ve dadısına ve Canan'a harcar ve fakat harcaması pek fazla olduğu zaman, israfı kabul etmediğinden artan miktarı dadı kalfa kendi sandığında sakl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âkım'ın yaşama tarzının ne şekilde olduğunu anlamak isterseniz Canan'ın yaşam şekline bak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ndan önce de demiş olduğumuz üzere İstanbul'da moda olarak ne çıkarsa en evvel yapanların birisi Canan olurdu. Bundan başka Canan'ın dolabında en iyi yapma çiçekler mevcut olup çekmecesinde bir iki elmas iğnesi, küpesi, yüzüğü de eksik değildi. Hafta geçmezdi ki, Rakım, Canan'ın kendisine özel olmak üzere en güzel çil paralardan altın gümüş seksen yüz kuruş vermesin. Ancak Canan parayı ne yapacak? Sokağa çıkmaz, hiç bir şeye ihtiyaç görmez ki harcasın. Tamamen dadı kalfasına verip, kalfa 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6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nları ayrıca biriktirir ve biraz kümelendikten sonra yine Rakım Efendi aracığılığıyla kıza bir yüzük veya bir saat, bir kordon, hasılı gereksiz eşyalardan bir şey aldırırdı. Sözü uzatmak ne lâzım? Bir kibar kadın diyemeyiz ama -Çünkü Canan'ın kocası yoktu- bir kibar kızından daha iyi yaşamak, zavallı Canan'a nasip olmuşt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na karşılık Râkım'ın geçim şeklini sormak lâzım gelmez. Zira artık Râkım'ın nasıl geçindiğini biliyoruz. Haftada iki defa Beyoğlu'na ders vermeye gittiği zaman Yozefino'yu da ziyaret ederek saygılarını sunar, derslerini verir ve haftada bir defa Yozefino kendi evine gelip de şayet Râkım'ı da orada bulursa, dereden tepeden sözler, nükteler, şakalarla vakit geçirilirdi, işte ilkbahara kadar hep böyle sürdü gitti. Ancak başka taraflarının da hikâyesini anlatmak gerekir. Bu yüzden bu hikayeleri anlatmak zorunday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ey'in babası Mustafa Merakî Efendi oğlunun haber vermiş olduğu hastalığı onbeş gün kadar çektikten sonra ecelin kapısını çalmasıyla öbür tarafa göçtü. Mevlâ rahmet eylesin. Oğlu Felâtun Bey ne kadar olsa erkek olduğundan başının çaresini görebilirse de, kızı Mihriban hanım kısa ayaklı olduğu için işte o biçareye acın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dam sen de! Aylık yirmibin kuruş geliri olan bir ailenin öksüzleri öksüz mü sayıl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öyle demeyiniz efendim. Ne kadar olsa acını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ine durumun anlatılması cümlesindendir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ey, Mister Ziklas evinde görünmez oldu. Hatta aşçı Fransız kadın da değiştirilmiş. Sebebi? Sebebini Rakım Efendi, kızlardan öğrendi. Şöyle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gece dersten sonra kızların anne ve babasının hazır bulunduğu ortamda konuşuluyordu. Nasılsa Rakım sözü Felâtun Bey üzerine getirip bir hayli vakittir kendisini görememekte olduğunu açık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7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isters Ziklas - Rakım Efendi! Burada o zatın artık adını anmaktan sizi ve çocuklarımı men ederim. Çocuklar zaten men oldular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fena hâlde bozularak) Sebebini sorabilir miyim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ocası Ziklas- Hayır efendim! Soramazsınız! Hatta bu yakında kendisini görmemekte olduğunuzu açıklamanıza dahi teşekkür ederim. Demek oluyor ki, siz kendisini yalnız burada görürmüşsünü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ister Ziklas- Tamam! Allah için sizin ırzınızdan, edebinizden, ahlâkınızdan pek memnunuz, ilminizden memnun olduğumuz kadar memn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Güzel yaklaşımınıza teşekkürler ederim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nne, baba ve hoca arasında bu sözler konuşulurken kızlar önlerine bakıp gözlerinin kuyruğunu bile kaldırmazlardı. Söz bitti. Vakit geldi. Rakım evine döndü. Sorunun mutlaka uğursuz mayonez sorununa bir değini olduğunu bilen Rakım, aşçının da gönderilmesinden anlamışsa da gerçeği öğrenmek için ilerdeki ders gününü beklemekten başka çaresi kalma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onunda o gün geldi. Rakım vaktinden önce Ziklas'ın evine gelip derse başlamazdan evvel kızlara merakını gidermek için sorular sordu. Rakım- Allah aşkına hanımlar, meraktan çatlayacağım. Felâtun Bey'e ne ol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Ben size salon adamı değildir demedim miy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Ben de size kahvehane adamıdır demedim miy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Canım neyse! Şu bu defaki durumu öğrenmek ist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O kadar ayıp bir şey ki, söylemeye benim 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7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im varmayac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Benim 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ır efendim! Mümkün değil, beni bu durumda bırakamazsınız. Sizin bu kadara kadar sırdaşınız olma-dımsa üzülür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Terbiyeli bir dilden çıkacak söz değil ama ricanızı reddedemediğimden utanarak söyleyeceğim. Geçenlerde bir gece yine burada yemeğe kalmıştı. Burada misafir olmayıp, biz de kendisiyle eğlenemediğimizden dersimizle uğraşırdık. Nasıl olmuş bilmem. Bir ara dışarıdan içeriye girerken koridor üzerinde anneme rastlamış. Kendisini ta-nıyamayarak ve sözün daha doğrusu annemi bizim aşçı kadın zannederek kucaklayıp "A tatlım! Mayonezi bir daha üstüme dökecek misin? Az kalmıştı ki beni Rakım ve diğer konuklar huzurunda rezil edecektin" demiş. Annem bu hâli görünce "Hay!" diye haykırmış ve o da işi anlayınca hatta salona gelip fesini ve paltosunu almaya vakit bulamayarak utancından kalkmış kaçmı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nnem derhal salona girdi. Hiddetle onun fesini ve paltosunu alıp pencereden sokağa attı. Hikâyeyi babama da anlattı. Meğer mayonezin dökülmüş olduğu akş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nladım efendim anladım! Adeta ayıp etmiş. Artık lakırdıyı keselim, zira anneniz veya babanız hakkımızda şüpheye düşme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Hayır efendim! Sizin hakkınızda hiçbir şüpheye düşmezler. Size güvenleri sonsuzd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mayonez sorununun asıl sonucu bu şekilde ortaya çıkıp çözülmü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ğrusu Çan'ın dediği gibi gerek Mister ve gerek Misters Ziklas'ın Rakım hakkındaki güvenleri sonsuzdu. İkisi de Râkım'ı oğulları veyahut kardeşleri gibi severlerdi. Çünkü Rakım o evde her nevi kadın, her nevi erkek görmüş v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7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tta gördüğü kadınlar çerçevesinde pek serbest Fransız kadınlarına da rastlamış olduğu hâlde hiçbirisi huzurunda edebin zerre kadar dışında bir hâl ve hareketi görülmemiş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elikanlıların hâli çoğunlukla tiyatroda ortaya çıkar. Felâtun Bey'i tiyatroda görenler, aileden sayılan kadınlar locasına girip de bir kimseye merhaba dediğine rastlamamışlar ve daima sahipsiz veyahut herkesi kendisine sahip tanıyan kadınların localarında kahkahalarla, kihkihlerle uğraşır bulmuşlardı. Baba Rakım ise yalnız bir iç bileti alarak tiyatrodan içeri girer ve ondan sonra localarda mevcut konuklara selam verir, meselâ G. Bey ve benzeri asilzadelerin localarına uğrayarak hangisine selâm verecek olsa "Maşallah Rakını Efendi oğlumuz, buyurunuz bakalım! Sizin için de yerimiz vardır." diye kendisine yer gösterirl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oca Rakım, ilk girdiği locayı kendisine yer seçtikten sonra perde aralarında sair localarda bulunan ailelere de merhaba demek için ayırmadan gittiği zaman kendi bulunduğu loca halkı, gıyabında "Lâkin şu çocuk ne kadar kendi hâlinde bir şeydir! kadını yok, içkisi yok, kumarı yok, bir vukuatı yok! Allah için kız gibi bir delikanlıdır" derlerdi. Hatta tiyatrodan çıkıldıktan sonra ertesi ve daha ertesi günler aileler arasında söz geçip de Râkım'ın o gece kendi localarında bulunduğu bahsolundukça, oralarda da yine hakkında bu gibi sözler söylenirdi. Hani ya demek isteriz ki, gerek Mister Ziklas ve gerek karısı Misters Ziklas, Rakım hakkında böyle pek çok sözleri işitmiş ve söylemiş olan takımdan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ahar mevsimine kadar olan olaylar cümlesinden birisi de şu hikaye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am artık kışın da sonu sayılacak bir zaman Rakım yine bir ders akşamı Yozefino'yu ziyarete gitmişti. Artık b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7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inlerinde hiç bir teklif ve tekellüf kalmamış olduğu yönden Yozefino, Râkım'ı görünce sevincinden sıçramaya başladı. Keyiflerin nasıl gelip nasıl gittiği sorulduktan sonra Yozefino üzüntülü bir yüzle şöyle bir söz aç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Mösyö Rakım! Ben senin dostun olduğuma şüphem var mı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asıl şüphem ol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Yok ama şaka etmiyorum. Beni kendine âdeta bir metres gibi mi tanıyacak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Canım bu sözler nerden çıkı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Nerden çıktığını anlarsın. Evvelâ anlaşalım ki biz öyle yalnız bir sevgili gibi birbirimizi sevmiyoruz, gerçekten dost olarak sevişiyoruz. Yani senin menfaatin benim ve benim menfaatim senin olar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nladık ya a canım. Şu sorunu anlayalım bakalım. Ben kendimi sana öyle bir dost sayıyorum. Sen de bana öyle bir dost olursan ne devle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Pekâlâ söyleyeyim, söyleyeyim, ama dur bakayım şu yüzden söyleyeyim de senin nasıl davranacağını göreyim. Örneğin şimdi Canan'a bir müşteri çıks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Çıkabilir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Rakım- Hem de nasıl müşteri, bilsen. .</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ağlı demek istersin, öyle değil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Hepten bin beşyüz Osmanlı lirası vermeyi göze almış. Bilirsin ki bu para otuzdört bin beşyüz frank eder. Epeyce para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 Fakat şu müşteri kimmiş bak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İşte bizim ... Bey. Nasıl? Bu parayı dikkate alacak mı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y bizim cariyeyi nereden haber almış? Yozefino- Benden. Kendi cariyelerini dahi Canan'la b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7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ber yedi sekiz aydır öğrettiğim hâlde hiçbir şey öğrenemediler. Geçen gün bey beni âdeta azarlamaya başladı Ben de Canan'ı haber verdim. "Sekiz ay içinde öğrendiği Türkçe-yi, Fransızcayı, çalgıyı, okumayı, yazmayı, sizinkiler sekiz senede öğrenirlerse memnun olunuz." dedim. O da ertesi sabah kendi hazinedarını göndermiş. Canan'ı el altından sınav ettirmiş. Dediğimden fazla bile bulmuş. Dün akşam gittiğimde beni onaylamakla beraber güzel Fransızcası ile çalgısı için pek fazla istedi. Hasılı bin beşyüz liraya kadar almak için senin ağzını yoklamayı bana sipariş 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Fena alış veriş değil ha? Yüz altına aldığın bir cariyeyi senesi geçmeden bin beşyüze sa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En fazla yüzünü beğenmiş. Hatta hazinedar kalfası demiş ki "Efendim o cariye değil, o âdeta kerli ferli bir hanım." Neyse. Canan'ı satmayı göze alıyor musun? Rakım- Onu ben bilmem. Yozefino- Ya kim bilir? Rakım- Canan'ın kendisi bilir. Yozefino- O nasıl lakı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O şöyle bir lakırdıdır ki, Canan hâlâ bana odalık veyahut karı olmak için bir ümit almadı. Karı değil mi? Elbet kendisine bir koca dahi ister. Eğer ileride kendisini benden başka bir efendiye odalık olarak kabul ettirebilmek isteğinde ise satmam. Zaten kendisinin takımı filânı olarak bir hayli serveti olmalıdır. Bir de üzerine bin beşyüz lirayı ekler de Canan'ı iki bin liralık bir hanım edebilirsek fena mı ol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Ay! Bin beşyüz lirayı yine Canan'a mı verecek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a kendi cebime mi koyacağım? Sen beni o kadar aç gözlü, o kadar gaddar mı zannedersin? Ben bir adamın özgürlüğünün bedeli olan parayı nasıl yiyebili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7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Demek oluyor ki sen, kendin satmak fikrinde değil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işte fikrimi söyledim 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Yani bin beşyüz lirasını Canan'dan ayıracak kadar hevesli bir şey değil mi demek ister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i Canan'dan ayıracak kadar hevesli bir şey değildir. Eğer Canan'ı benden ayıracak kadar hevesli ise ona diyeceğim yokt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Aferin Rakım! Aferin delikanlı! Vallahi ben bu kadara kadar ümit etmezdim, (diye kalkıp Râkım'ın boynuna sarılarak gözlerinden, alnından, yanaklarından öptü.) Ben de seni temin ederim ki, bu para Canan'ı da senden ayıracak kadar hevesli bir şey olamaz. Çünkü kızda senin için büyük bir sevgi görmekteyim. O kadar büyük sevgi ki, ben bu tür sevgiyi hiç kimsede görmedim. Arada bir ağzını ararım bakarım kızcağızın göğüsçüğü senin sevginle dolud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en, beni böyle tahmin etmez miyd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Doğrusu ya, etmez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Öyleyse doğrusu ya, ben de seni düşünmez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Niç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Çünkü seni Canan aleyhine rekabet eder, kıyas eyler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şaka yollu) Ahmak sen 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için? Sen beni sevmiyorsun diye mi inan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ari yine tekrar edeyim: Ahm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için? Allah'ını seversen, vallahi üzülüyorum. Ben seni, beni sever inancıyl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Seni kim sevmez a deli? Ben sana kendi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7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evdirmekle kendimi mutlu saymalıyım. Fakat ben senin ömrüne ortak olmaya lâyık kadın mıyım? Ben kırkıma giriyorum, sen henüz yirmibeş yaşında bir delikanlı çocuksun. Sizin memleketinizde olup da onbeş yaşında kocaya varmış olsaydım, şimdi senin kadar oğlum ol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ır, ben seni kendi değerimden fazla bile... Yozefino- Sus! Ben öyle olmayacak lakırdıları dinlemem. Olacaksan benim dostum ol! Ahbabım ol! Sana lâyık kadın bu âlemde Canan'dan başkası olamaz. Zavallı kızcağız! Ne kadar da sevimli. O hüzünlü yüz, o hüzünlü tavır. Rakım! Rakım! Sen beni gerçekten tiyatro oyuncusu mu zannettin? Bende yürek vardır, yürek, içerisi de his doludur. Ben, Canan'ı senin sevdiğinden daha çok severim. Sevmesem bile Allah için hak sözü söylemekten çekinmem. Bu kızı eğer hüzünlü bırakırsan, seni vallahi adam yerine koym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iğneleyerek) Vallahi tuhaf be! Hiç de senin gibi kadın görme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İşte şimdi gör. Önümüzdeki hafta .... Bey'e derse gidince red cevabı götüreceğim. Öyle değil mi? Rakım- Bencesi öyl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Canancası da öyledir. Ben sevgili Canancığı mesut görürsem, kendi mutluluğum kadar memnun olu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ozefino'da gördüğü hâl ve tavra hiç bir anlam veremeyerek şaşkın şaşkın Posta sokağından çıktı. Asmalı-mescit'e kadar geldi. Her ne kadar hiçbir anlam veremediy-se de mamafih Yozefıno'nun işleri içinde bir büyük insaniyet, hakkaniyet ve gerek kendisine ve gerek Canan'a içten sevgi görmüştü. Hasılı Asmalımescit'e ve Ziklas'ın evine vardı. Kapıyı çalıp içeriye girince, kendisini iki kız kardeş karşıladı, meydanda anne ve babaların göremeyince, Râ-</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7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im sormak zorunda ka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nneniz Misters ile babanız Mister'i göremi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Onlar bu akşam yok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Acaip! Siz yalnızsınız ha! Gittikleri yere sizi niçin götürmedi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ıit ve Can- Siz geleceksiniz diye götürmedi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İşte ben buna üzülürüm. Ben yarın akşam gelir, dersinizi verebilirdim. Niçin kendinizi mahrum ett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Biz sizinle de pek güzel eğlenebili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ğlenebiliriz ama, annenizin yanında bulunsanız daha başka ol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Onlar burada Mösyö ...'nin suaresindedirler. İsterseniz yemekten sonra gidebiliriz de. Lâkin burada kalsak daha iyi ol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iz bilir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manalı bir tavırla) Yok siz bizden hoşlanmazsanız, o hâl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 mi? Maşallah! Ben sizi kardeşlerim gibi sev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Vallahi biz de sizi kardeşimiz gibi seve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Teşekkürler ederim hanımlarım. Ben sizinle bilgece, bir yıl değil, bir ömür müddet birlikte yaşasam doyamam. Siz beni daha tanıyamadınız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Bizim ikimiz de sizin hakkınızda öyle düşünmektey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turdular, yemeklerini yediler. Yemekten kalktıktan sonra bir saat süreden daha fazla hep dersle ilgilendiler, o geceki ders yalnız şarkılar tercümesiyle bazı aşk şarkılarının konusu olarak ka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kızların Osmanlı şiirlerinden aldıkları tada Rak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7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şaşardı. Bahusus bir şiiri güzelce ezberledikten sonra o kadar şairane ve hatta âşıkane bir tavırla okurlardı ki, dinleyenlere de çok harika görünürdü. Şiir hakkında o gece 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öz açı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İngilizce şiir insana hiç ateş vermez. Ben Fransız şirini daha çok severdim, ama artık Türkçe öğrendikten sonra artık Fransız şiirinden vazgeçt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Ben de öyle. Şiir insanı yakmadıktan sonra 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e yar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O ne ya? Ben bu akşam sizden hiç işitmediğin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akırdıları işiti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Hangi işitmediğiniz söz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Şu şiirin insanı yakması filân. Size bu hisler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im v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Tuhaf söylüyorsunuz Rakım Efendi! Ya biz odundan mı yaratıldı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İyi ama her şeyin bir vakti vardır kuzum. Ben sizin öğretmeniniz olduğum için zannederim ki sizin için daha bu gibi konuların vakti değildir diye uyarıya hakkım var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Evet! Bu hakkınızı teslim ede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Hem bunu rica ederiz hem de bu izni asla su-istimal etmeyeceğimizi size temin edebili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iraz düşündükten sonra gülümseyerek) Suis-timal etmeyeceğinizi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Niçin güldünüz? Allah'ı severse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iç!</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Hiç değil! Mutlaka bir fikir ile güldünüz. Ama bizden fikrinizi saklamayınız. Kardeş gibi görüşmüyor muyuz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 de öyle kıyas ediyorum, faka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7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Ey faka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Madem ki şiire ilginiz fazla. Size bazı İran şiirleri dahi verirdim ve şiiri Osmaniyenin daha parlaklarını da tercüme ederdim, ama bu kadar seberstliği kötüye kullanmanızdan korkar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lar Râkım'dan bu izni görünce hocalarını kucaklayacak kadar sevinç tavırları gösterip,</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Bizim güzel ahlâkımıza inancınız yok mud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erden göğe kadar!    '</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Size yeniden teminat vermeye mecbur mu olacağ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ır! Ben sizin güzel ahlâkınızdan eminim. Lâkin şiire fazlasıyla heveskâr olan kızlar hiss-i şairanenin galeyanına pek de tahammül edemez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Biz hâlimizden bir birey olarak renk vermemeyi size temin edebili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Öyleyse dinleyiniz, Hâfız'ın ş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y ezfurûg-ı rûyet rûşen-çerağ-ı dîde Mânend-i çeşm-i mestet çeşm-i cihan ne dî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m çün tu nâzenînî ser-tâ-be-pâ letafet Gîtî nişan ne dîde ez dünyâ af en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r kasd-ı hûn-ı uşşak ebru vü çeşm-i mestet Gah în kennn-güşade gah ân kemân-keşî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z sûz-ı sîne her dem dûdem be-ser berâyed Çun ûd çend-bâşem der-âteş ârenri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Ger ber-Iebem nehi leb yâbem hayât-ı bakî Ân dem ki can-t şîrîn bâşed be-leb resî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oca Hâfız'ın bu gazeli ezberinde olanlar anlarlar ki, Rakım zikredilen gazelin bir kaç beytini eksik okumuştur. Bundan amacının ne olduğunu bilemeyiz. İhtimal ki o beyitler ezberinde kalmamış veyahut ihtimal ki onları hâl v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8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evkiye göre o kadar letafetli bulmamış. Ancak gazelden bu miktarını tamam şive-i ehl-i Şiraz üzre Farsçayı âdeta şeker çiğner gibi çiğneyerek bir okuyuş okudu ki, kızlar henüz mânasını anlamadıkları hâlde, yalnız telâffuzda olan ve şekerlere de benzemeyen halâvete hayran oldular. Rakım bunu tercümeye başlayıp da mânasını dahi anlattıktan sonra zaten cinsel duyguları yeni uyanmaya başlamış olan kızlar, gerçekten mest oldu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zim Rakım adı geçen gazele ne yolda anlam vermiş olduğuna incelediğimizde ise karşımıza şöyle bir sonuç çık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Görmüyor musun ki gözlerim, sevgilim yanımda içim neşe ve huzurla parıl parıl parlamaktadır. Ama bunun sebebini başka bir şeye yükleme. Kandil gözlerin bu kadar parlak olmaklığı ancak senin sen yeryüzünde parlayan aksi heryerden görülen en güzel bir ışıksın. Hiç aynayı eline alıp da kendi güzelliğine dikkat eylediğin var mıdır? Senin bayıltan gözlerin gibi gözleri, dünyanın gözleri görmemiştir. Kendi gözlerin kendinde olan inceliği görmekten âciz ise sana ben haber vereyim. Senin gibi baştan ayağa kadar ince dal gibi bir güzeli dünyanın hiç bir tarafında haber veremediler. Zira Allah dahi öyle bir beden daha yaratmadı. Bizim seni izlerken nasıl etkilendiğimizi sormuyor musun? Biz senin kaşların ve gözlerin karşısında tir tir titremekteyiz. Zira alemin kanına ve canına kasıtla, gah senin baygın gözlerin kelepçe vurmuş ve gah ebruyı zalimin dahi keman çekmiştir. Doğrusu sen bizim böyle üzgün üzgün ah edişlerimizden ve ağlayarak yalvarışda bulunmamızdan büyük tad alıyorsun. Ancak cayır cayır yanan göğsümüzden çıkan dumanı her dem başımızı bürümekte olup bu kalbimizi yaran doğal kokusu için bir öd ağacı gibi nice bir ateşler üzerinde yanıp kalalım. Senin derd-i aşkınla hastalandım. Dö-</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8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eklere döşendim, işte hayatımın geri kalanından da ümit kalmadı. Eğer tatlı canımın dudaklarıma kadar gelmiş olduğu şu anda, sen dudaklarını dudaklarım üzerine koyarsan sonsuz hayatı bulurum. Yoksa böyle kıvrana kıvrana can verir gi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am Rakım bu anlamı ve kızlar da Fransızca kastedilen mânayı kâğıt üzerine almış idiler ki, anne ve babaları içeri giriverdi. Mister Ziklas bunları yazı masası başında görünce fazlasıyla memnun olar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İşte oğlum, kıymet bilen terbiyeli adamların işleri böyledir. Demek oluyor ki akşamdan beri üç dört saat vaktinizi hep bu yolda geçird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ile Margrit- Evet babacığım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isters Ziklas- Doğrusu Rakım Efendi, aramakla bulunur zatlardan değil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Güzel yaklaşımınızla beni şereflendiriyorsunuz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Ey, birer içki içelim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rtık bana izin verirseniz fena olmaz efendim. Zira gideceğim yer biraz uzaktır. Salıpazarı, malûm ya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Evet Salıpazan'ndasınız. Doğrusu biraz uzacık-tır canım Rakım Efendi! Siz bizi evinize hiç davet etmediniz. Biz henüz bir alaturka ev görmedi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lar-Vallahi babacığımız! Rakım Efendi'nin evini biz de görmeyi pek arzu ederdik. Kim bilir ne kadar kitapları var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isters Ziklas- Bu kızların da meraklan kitap!</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Öyle ya karıcığım, öyle ya! Onlara bu fikir de Rakım Efendi'den geldi. Sahi Rakım Efendi, bir gün bizi evinize götürünü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aş üstüne efendim! Beni şereflendirirsiniz. 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8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aman isterseniz. Lâkin bir kaç vakit daha sabretseniz de bari bahar gelse. Bir küçük bahçem var, onun da güzel mevsimini görmüş olurs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lar- Bak bak! Bahçesi de varmı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isters Ziklas- Siz ne zaman uygun görürseniz, o zaman ol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Rakım Efendi'nin seçimi yerindedir. Orada da bir sandal gezintisi yapar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ipbirden- Uygund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konuşma bittikten sonra, Rakım kalktı, bütün aileye veda ederek o akşam ayın çıktığı yöne doğru ince bir ruh haliyle evine yaya yürümeye karar verdi ve Kumbaracı yokuşunu inmeye baş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8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ltına Böl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şinci bölümün sonunda bahar mevsimine kadar haber verilen durumlar bitti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 gezer! Hatta Rakım için bu garip gecenin bile hallerinin yansıması henüz bitmedi. Yozefino'dan gördüğü garip muamele, kızlarda gördüğü âşıkane bir takım tavır ile birleşip yolda Râkım'ı o kadar meşgul etti ki, Tophane'den kendi evine değil, hatta Fındıklı'yı geçip âdeta Kabataş'a yaklaşmış olduğu hâlde aklını güç bela başına al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caip! Bu kadar dalgınlığa sebep?</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öyledik ya işte! Yozefino'nun haliyle İngiliz kızlarının tavırları arasında Canan sorununun çözümsüz kalmasıydı. Rakım, doğrusu Yozefino'yu pek insaniyetli, terbiyeli, nazik bir kadın olmak üzere tanımıştı. Ancak aralarında cereyan eden cinsel ilişki ve sevgi gereğince Yozefino'nun Canan hakkında gösterdiği fikirde bulunmaması lâzım geleceğini hesap ederdi. Doğrusu bir ara "Adam, kadının hakkı var ya, bizim işlerimiz bir tür ihtiyacın giderilmesinden ibaretti" demişse de, "Yok ama bu kadın beni severdi, ben de onu severdim. Yozefino kırklık bir kadın olmakla beraber atılacak güzellerden değildir. O kibar görüntüsü, o terbiyesi, o kibar tavrıyla herkes kendisini sevebilir, iyi ama... Yo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utlaka..." diye mutlaka bu kadının davranışlarına kesin bir karar veremez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ngiliz kızlarına gelince, o baygın mavi gözleri gittikçe başka bir- hâl bulmakta olduğu gibi, hele bu akşam Ha-fız'ın Sâlifüzzikr gazelini okurken, kızlarda gözlerin bütü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8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ütün süzülüp gittiğini, göğüsleri şişip, nefeslerinin bağırlarına sığmayarak birbirini takip etmekte olduklarını görmüştü. "Şüphe yok ki bu kızlarda cinsel istek uyanmış, bunlar sevmek, sevilmek ihtiyacını duymaya başlamış ama, acaba o göğüs geçirişler kimin içindi? Ah bunların sırdaşı olan kimse o beyi pek isterim. Bilsem kimin için göğüs geçirirler. Ah! O sevdikleri adamlar ile bunları bir yerde görsem. Bir sevgili diğerini sever, öper, koklar ve sevişirken görmek ne büyük tat ne büyük mutluluk" diye düşünür bu içinde kapalı kalmış yönü açığa çıkarmak için kendini zorlardı. Hele aklına Canan geldikçe var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abataş yanında aklını başına alarak döndükten sonra kapısı yanına varıp tıkladı. Canan biraz gecikmiş olmasına bakılırsa, biçare kızcağız uyumuş olduğu anlaşılır. Doğrusu kız gecikti. Hemen arkasından kapıyı bir daha çaldırmaya meydan bırakmayıp koştu, geldi, kapıyı açtı. Elindeki şamdanın ışığı gözlerini hâlâ kamaştırmakta olduğu gibi, uyku mahmurluğu da gözlerinde olduğundan, o kadar tatlı ve etkili bir hâlde idi ki, tarif edilemez. Rakım âdeta kendisini kaybederek yatak haliyle açık saçık bulunan göğsüne başını sokup bir şeyler koklamak hevesine varmıştı. Yine derhal aklını başına toplayıp tedbiri elden bırakm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ukarıya çıktılar. Rakım soyunup kanepesi üzerine uzandı. Kız geceliğini çıkarmakla uğraşıyordu. Derken Rakım seksi bir tonla söze baş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y koca Canan! Senin galiba hiç hayrın yok. Canan- (heyecandan yüreği oynayarak) Neden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eden mi? Sana müşteri çıktı, a kuz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h zavallı kızcağız! insan böyle güzelleri ne kadar, hem de ne kadar sever, bilir misiniz? Yüreği acıya acıya sev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8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çare Canan, efendisinden bu sözü işitince elindeki elbise elinde kalıp, şaşırarak kesik kesi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Muş...teri... mi çıktı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 hem de müşterinin yağlısı. Senin için bin beşyüz altın veriyor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sözü söylerken Râkım'ın gözleri sulandı ama şiddetle kırparak yaşlanı kurutt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heyecanından dayanamayarak) Çok para, değil mi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Çok para açı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üyük bir olgunlukla) Satacak mısınız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en ne der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mosmor kesilerek) Ben sizin malınızım efendim. Siz bilir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içinden doğru kabarıp gelen yoğun hissi yutmaya çalışarak) Yok, sen ne diyeceksin, ben onu bilmek ist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gözleri dolup burnu kızararak ve dudakları tir tir titreyerek) Ben ne diyebilirim efendim? Size para lâzım, bin beşyüz altınınız olursa, benim gibi tamam onbeş tane Canan satın alabilir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ın bu lafı üzerine Rakım, içinden kabarıp gelen duy-gularanı yutayım derken, başarılı olamayıp gözlerinden boşalttı. Kız bu durumu görünce büyük bir şiddetle gelen gözyaşlarına hakim olamadı. Bu durum biçare Canan'ı derin üzüntülere boğdu. Doğrusu Rakım için de oldukça dramatik bir durumdu ama bu acının içinde bir de büyük tat vardı. Bu tadı herkes anlayamaz. Bu durumu ancak yaşayanlar b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Ömrünü odun gibi geçirmeyip en az bir kere aşık olmuş ve aşkın eleminden, özleminden defalarca tatlı tatl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8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ğlamış, bu yüzden ağlamamaya doyamamış olanlar Râ-kım'ın aşk acısını anlayabilir ve takdir edebilirler. Rakım sözlerini sürdür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yır sen beni yanlış tanımışsın Can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yüzünde birdenbire büyük bir sevinç içinde) Beni satmayacak mısınız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ma nasıl satacağım? Senin için verecekleri bin beşyüz altını ve burada ne kadar elbisen, elmasın ne varsa hepsini sana vereceğim. Sen bunlarla zengin bir hanım olacaksın. Nasıl, razı mı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u sözü işitir işitmez, elinde bulunan elbiseyi fırlatıp atarak kendisini efendisinin kolları arasına attı. içinden kopup gelen öyle sözcükler öyle cümlecikler vardı ki, "Ben ne bin beşyüz altın isterim, ne giysi isterim, ne elmas isterim. Ben sizi isterim efendim, sizi isterim. Sizin esiriniz, kulunuz olayım. Bana bu mutluluk yetişir." diye Râkım'ın ayaklarını öpmeye baş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endini koruyarak) Öyle ama Canancığım, sen hep böyle kalacak değilsin ya. Gençsin, güzelsin, zekisin, yeteneklisin, gideceğin yerde mutlaka seni odalık ederler. Hazır zengin olacaksın, benden sana ne fay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hüngür hüngür ve hıçkıra hıçkıra ağlamaya başladı) istemem efendim, istemem. Ben ne odalık olmak isterim ne de zengin olmak. Ben sizin kapınızda kul olayım, ocağınızda kul olayım, isterseniz öle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ır, sen benim kardeşim ol. Lâk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en şimdiye kadar sizin kapınızda sürdüğüm mutluluğun karşılığını vermekten acizim. Başka hiçbir şey isteme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ma sen benim sözüme dikkat etmedin. Yine tekrar edeyim, kardeşim ol di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Dikkat ettim efendim. Derdinizi anladım. 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8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alan söyleyeyim, kardeşiniz olm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ız kardeşim olmaz mı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Olmam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ız, niç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rengi ne al, ne mor, ne siyah, hasılı hiç bir şeye benzemeyerek) Olmam efendim. Kardeşiniz olmam. Kardeşiniz olmak, bana esiriniz olmak kadar tat vermez. Ben şimdiye kadar devam eden hâlimden memnunum diyorum. Mutlu günler hayali kuran başımı ezmeyeceksiniz, kayıtlı mal gibi beni satmayacaksanız ayaklarınızı öpeyim, kurbanınız olayım efendim. Beni yine eski hâlimde bırakınız. Siz yine "Canan" dedikçe dünyalar benim oluyor, "kardeşim" diyecek olsanız bin yüreğimde hissettiğim tadı bulamam. Artık beni daha fazla söyletmeyiniz efendim. İşte dedim ya! Eğer satacaksanız sizi bir yıl içinde bin dörtyüz altın gelirden etmeye yüreğim razı olma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rtık söz bu dereceye geldikten sonra Rakım her taraftan beynine hücum eden hayaller ve düşüncelerin hiç birisine galip gelemeden büyük bir hüzünle kıza sarı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atmam seni Canan'ım, satmam. Sen bana dünya malından daha kıymetlisin. Onların milyonlarca altınları yine onların olsun. Sen bana yetersin. Ancak teklif ettiğim kardeşliği kabul etmediğine canım sıkı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efendisinin kollan arasında olduğu hâlde edep ve ağırbaşlılığına zarar vermeksizin yavaşça kendisini sıyırıp çıkarak) Kardeşliğinizi kabul etmem dedim. Şimdiye kadar geçirdiğim ömürden memnunum dedim. Bu garantiyi vermeniz üzerine daha çok memnun oldum. Ben bir saat önce sizin için nasıl bir Canan idiysem, şimdi yine o Canan'ım. Herzaman buyuracağınız hertürlü emriniz bana en büyük şereftir. Var olunuz efendiciğim, sağ olunuz da ben sizin uyurken olsun yüzünüzü görmekle yetinirim. Hem 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8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ık bana izin veriniz, odama çekilip kapan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 bu sözleri söyledi ve efendisinde cevap olarak derin bir sessizlik gördüğü için yavaşça odasına çekilip kendisini yatağa at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 Rakım o geceyi nasıl geç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burada çok düşünülmesi gerekir. Yarım saat kadar çılgıncasına dalgınlıktan sonra fırlayıp "Acaip! Bana kim engel olabilir? Malım olması gerekir. İşte kız benim kardeşim olmayı kabul etmeyip..." diye kızın bedenine karşı büyük bir istek duydu, bu düşünceler içinde yoğrulup kaldı, "Hayır! tedbirli olmak gerekir! Acelem ne? İşte yanımda yatıyor. Ne zaman olsa benim değil mi? Acele işin pişmanlığı sonra tamir kabul etmeyecek kadar büyüktür." diye bir karmaşık duygular içinde yatağına girdi. İşte bu düşünceli ve karmaşalı durum içinde sabaha kadar uyum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iz bu duruma cinnet mi dersiniz, ahmaklık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le biz ikisinden de hiç birisine olanak veremeyiz. Aşkın bir de böyle kavuşma içinde yara köşesi vardır ki, bunu ancak aşk ızdırabı çekenler bilir. Bu öylesine büyük bir zevktir ki yaşanmadan anlaşılma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ize kendisini feda eden ve hatta köle eden bir kızı, yanı başınıza almış olduğunuz hâlde nefsinizi engelleyerek o yasağın, o eziyetin lezzetini tattığınız var mıdır? Varsa Râ-kım'a ne deli dersiniz, ne de aptal. Yoksa ne deli demekte özrünüz var, ne de aptal demekt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şehvet denilen şey yok mu? Ne pisliktir, hem de gerçekten pisliktir. Aşkın güzelliği, temizliği, zihinde ve ruhta uyandırdığı harika tat şehvetle pisleşir. İnsanı hayvan sınıfına sokar. Bu seks denilen şey insanın gözüne perde indi-rirdiği için insan o pis lekeyi göreme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fendim! Keder ve bunalımdan uzak bir kavuşma için yasak hayallerin lezzetindeki tadın devamı ne de güzel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9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kaç dakikalık zevk olan seksin, perdenin açılıp kapanmasından ibaret, hastalıklı bir durum olan şehveti böylesine istemek akılsızlıktan başka birşey değildir. Bu yüzden seks düşkünlüğü hesaba katılacak kadar önemli bir durum değildir. İnsan aşka kırk yıl istek duysa o tat için kırk yıl bekler. Hatta insan kırk yıl genç, ateşli, tutkun bir hâlde devam eder. Eğer sevgilisiyle kırk yıl ilişki sürdürse, meydana gelen olgunluk insanı soğutur, söndürür, ihtiyarlat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Güzel ama dört saat önce Yozefino ile göğüs göğüse, kucak kucağa olan molla Rakım hakkında da bu ince düşüncenin hükmü ne olac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nun hakkında karar verilmeyecek de kimin hakkında karar verilecek? Dört saat öncesini güzel düşünmelisiniz. O zaman Râkım'da sultanı aşkın dört saat sonraki görüntüsü var mıydı? Bir de ertesi gününe bak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y ertesi günü ne olmu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 olacak? Sabah erkenden koca Rakım kalktı, soluğu Beyoğlu'nda alıp Yozefino'yu yatağında yakaladı. Daha selâm vermede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Madam, siz bu akşam bana ne diyord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Ne diyordum, ne bileyim ben? Sana bin söz söyle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i bir metres gibi tanıma, dost gibi tanı." demediniz miy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Evet öyle demişt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Öyle ise, işte emin olunuz ki bundan sonra sizi dost gibi, kardeş gibi, ana gibi, ne gibi isterseniz o gibi tanıyaca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sevinci üzüntüye katarak) Korkarım dediğim ol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akşam Canan beni cayır cayır yaktı! Diye anlatmaya başladı. Sorunu o kadar yanık bir yolda anlattı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9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nun dahi yüreği kab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Pek memnun oldum ama demek oluyor ki, kendi yararımı kendim baltalad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adının dizlerine kapanarak) Seninle sürdüğüm ömrün tadını mezara kadar değil, mezarda dahi unutmayacağıma yemin ederim. Hele dostluğun, kıyamet gününe devam edecektir. Rica ederim, beni güzel bedeninden mahrum etm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Delisin, divanesin, zalimsin, hain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kadar azara sebep 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iki kadını aynı memnun edemeyeceğin iç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Ama Yozefino, bana merhamet et! Bu kadarına ne bedenim ne de düşüncem katlanama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Şimdi üzerine varmam. Ateşin pek keskin, pek şiddetli. Sonra sen yine Yozefino'nun kolları arasında ezilirsin. Ancak sen bu gece Canan'ı mutlu ettin ya. Onun gözlerinden akan her damlanın özel bir tatla çıkmış olduğuna inan. Zavallı kızcağız! Sen benim elimden Râkım'ı değil, canımı alsan acımam. Rakım senin hakkındır. Benden daha çok lâyıkt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Şu aşağıdaki hikayeyi de anlatırsak bahar mevsimine kadar gelişen durumları bitirmiş olacağız. Şöyle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ın satılmak istenilişi üzerinden ancak bir hafta geçmişti ki, bir gün Rakım, Taksim önlerinde Felâtun Bey'e rastladı. Eski dost düşman olur mu hiç?</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afça) Vay beyim, keyifler nası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Hiç sorma birader. Hele şu "devil" yani yastan kurtulduğuma bir teşekkür ediyorum ki! Biliyorsun ya, babamın ölümü üzerine yas tutmak alafrangada vardır. Her tarafım gece karanlığı gibi simsiyah kesil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 Alafrangada vardır, ama biz Türkler bu kurala uymaya zorunlu değiliz. Cuma geceleri bir yasin-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9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şerif ile ölülerimizi anm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Öyle ama, beni kendi hâlime bırakıyorlar mı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ize kim karış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Kim mi karışır? Hey birader hey! Hiç sorma, başım bir belâya çattı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m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elâ ama tatlı belâ! Gönlüm mini mini bir tiyatro oyuncusunun sevgisine kapı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ası dahi bu mini mini aktris mi get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Evet! Zavallı kızcağız! babamın ölümüne benden fazla yandı, tutuşt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caip!</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Evet! Pek acaip kızdır. Ama ne yas. Yemek tabaklarına varıncaya kadar siyahlanmış tabak aldırdı. Kendisi tiyatroda bile siyahtan başka bir şey giymez. Elinden gelse güneşin ve gökteki yıldızların dahi üzerine siyah bir tül çekecek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Doğrusu ya, şaşırd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Kendisini görmek istemez mi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İzin verirseniz niçin istemeyeyim. Fakat bu kadar sevginiz olan bir kızı yabancı biri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ak! Adam sen de. Hâlâ kaba Türklük ediyorsun be! Alafrangada öyle şeyler var mı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 nasılsa bir türlü alafrangaya kendimi alış-tıramadım 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konuşma üzerine aktrisi görmek için aşağıya dört yol ağzına doğru yürüdüler. Fakat Rakım böyle sevdiğinin babasının ölümüne bu kadar üzülen ve yemek tabaklarını dahi matem tabaklarına çeviren bu kadının usta bir oyuncu olduğuna kanaat get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9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Yine ne daldın be? Sen hep böyle dalgın gezer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ır birader, bir şey yok. Birisinin bir işi vardı 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kötü bir bakışla) iş, iş, iş! Bu kadar iş ne? Ne vakit bitireceksin be adam? Elverir artık kazandığın para! Biraz da kazandıklarını yemeye b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e yapalım birader. Bizim bağımız yok, tarlamız yok, gelirimiz yok, giderimiz yok. Çalışmazsak ne ye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u gençlik ele geçmez yahu! Yarın sakalına kır düştükten sonra paran olsa bile kadınlar yüzüne bakmaz. Biraz da gençlikte yaşamaya bakmalı! Sen de bizim babam gibi olacaksın galiba. Biçare adamcağız kazandı, biriktirdi, rahat rahat yemeye ömrü yetmedi. Bunlardan, ibret almalı değil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llah rahmet eyle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âkin Felâtun Beyin bilgiç bir tavır içinde söylediği sözler Rakım tarafından kabul görmedi. Sessizce yürüdü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beriniz var mı birader? Bizim Reyhan Efendi Anadolu'da bir yere kaymakam olmuş. Bir memnun oldum ki. Geçen gün birisi bana söyle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Vallahi haberim yok! Babamın ölümünden beri kaleme ayak basmadım ki. Efendim, bu acaip kadın bizi fena sardı. Gündüz akşama kadar yanından bir yere ayırmaz. Gece bile mutlaka tiyatroya kadar "ak kumpanya" eşlik etmeli. Belâsı nerede? Sonra da bekleyip yine evine getirmeli. Artık evine kadar gelince bırakıp gitmek de olmaz ya!.. Geceyi de orada geçilmeli. Bir dert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Dert ama tatlı dert değil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Sorar mısın ya? Ses bülbül! Piyano emsalsiz! Hele o "alokans" edâ-yı kelâm! Ağzından ballar akar. Ra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9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alo, Molyer gibi büyük şairlerden birinin eserini eline aldı mı, insan bir tuhaf olur. Ben böyle okuyuş görmedim! Hiç Fransızca bilmemiş olsan, yine anlarsın. Kadın, diliyle okuduğunu, vücuduyla destekliyor. Tiyatrocu bu, bilirsin ya! Beni en fazla etkileyen kadının kendi okuyuşundan, kendisinin etkilenip hüngür hüngür ağlaması ve o hâlde boynuma sarlıp beni kucaklayıp göz yaşlan içinde sevmesi-dir. Bu kadar da "santimantal" hassas kadın görnedim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konuları konuşup varacakları yere vardılar. Lâkin Rakım, tiyatrocu kadında ağlamak istediği zaman ağlayabilmek ustalığı dahi olduğunu bil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rdıkları yer C. Oteliydi, bu otelde herkes yaşayamaz, ancak cüzdanına güvenenler gidebilir. Zira orada bir sütlü kahve beş frank, yani yirmibeş kuruştur. Özel bir daireye girdiler, burası yan yana iki odadan bir de küçük salondan ibaretti. Felâtun'u çıldırtan eden madmazel Fransız kadınlarına özgü bir tavırla sıçrayarak geldi, boynuna sarıldı, öpt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Je te presenle mon... (Sana takdim ederim, benim...) diye Felâtun, Râkım'ı tanıtmak iste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Pas besoin, je ne suis pas üne inbecile, on conçoit tout de süite que monsieur est un de tes amis. (Lüzumu yok! Ben eşek değilim a! Derhal anlaşılabilir ki bu efendi senin dostlarından biridir.) diye karşılık verdi. Bunun üzerine Rak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J'ai l'honneur ma... (iftihar ederim ki benim...) diye alafrangadan olduğu üzere "Sizinle tanıştığıma memnun oldum." yollu bir söz söylemek istemişse de, kadın ona meydan bırakmayar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Assez, monsieur, assez, içi entre jeunes gens on ne fait pas ces bötises la, on y tutoit tout bonnement. (Elverir efendim elverir. Burada gençler bu hayvanlıkları etmez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9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rada doğrudan doğruya senli benli konuşurlar.) diye Râ-kım'ın istediği karşılığı v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Râkım'a) Görüyorsun ya birader, ne serbesttir. Hiç böyle bir kadın insanı sıkar mı? Efendim, nedir o seremoniler, fason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Öyle efendim, öyle! Allah için pek kib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konuşmalar Fransızca olarak sür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adın- Hey! Bana bak Felâtun! Bir dostu buraya getirirler de, hiç bir şey ikram etmezler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Gerçek be! iyi söyledin, Polini. (Kadının adı Polini'mi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Bir şampanya filâ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ır dostum! Ben o kadar zevk adamı değilim. Bir kahve iç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Oh! Ne hayvanlı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şekilde devam eden konuşmalar size çok anlamsız gelebilir ama alafranga ortamını gezmiş, tozmuş olanlar teslim ederler ki bu durumu asla abartmıyoruz. Fransız kadınlarının en normal konuşmaları böyle olur, Hele tiyatro kadınların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Polini'ye cevaben) Hakkınız var, dostum. Lâkin ben "bonvivor" geliriyle yaşayan biri değilim, işimle, gücümle yaşarım. Şimdi buradan çıkınca yine işime gideceğ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Demek oluyor ki, "yazı" işçisin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Evet! Kalemle işler, amele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Bravo! Gazeteci misin efen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er şey! Ufak tefek roman yazar, tiyatro yazar, gazete yazar bir" işçi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Ne güzel! Demek oluyor ki âdeta bizden. Yani güzel sanatlar bağlıs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9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Şairdir 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stağfurullah!</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Elbette öyle olacak. Öyle ama efendi, bir kaç şampanyacık senin gibi fikir adamlarının fikrini kızdırır. (Felâtun'a) Bizim aşk erbabının dahi aşkını kızdırır. Öyle değil mi, maymun! Şebek! Tavş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yılışarak) Vallahi bence öyl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erkes fikrini serbestçe söyleyecek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Şüphes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ce öyle değil. Şarapla kızışan şiirsel düşüncelerimi nereme sokayım? Şarapla kızışan aşk, muhabbet ne işe yar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O le le"! O o! Bu efendi zâten filozofmuş ya! Felâtun adını bana vermeliydi. (Felâtun'a) Ey suda haşlanmış sümsük hindi, bak bu efendi sen gibi değil. Sana dünyada kaç şey lâzımdı? Hani diyordun. Şarap, kadın, bir de muzıka, öyle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ana bu fikri senin aşkın v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Hele bak şu sarı tahta bitine. Hâlâ yerinden kımıldanmayı canı istemiyor, İşte misafirin geldi. Şimdi gidip...</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Ha! Pardon. Bu çıngırağın ipini de henüz yapmadılar ki, şimdi tâ "apartman" daire kapısına kadar gidip büyük çıngırağı çekmeli, (diye çık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Efendi, sana memnuniyetlerimi arzederim. Yalnız bir eksik var. Yazar kısmı biraz serbest olur. Sen ise benden daha fazla çekingen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er şeyde orta yolu bulmak iyi değil mi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Bizim bu İstakoz Felâtun pek yılışık şey. Ne dümeni var, ne pusulası. Okyanusu muhabbette yolunu şaşırmış, çalkanıp gidiyor. Anlıyorsun a! Yine inanmamalı. Severim de külhaniyi b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9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emirlerini vermiş, işini bitirmiş, gelir.) Bir güzel çay ısmarladım. Rom da beraber, canı isteye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Gördün mü bir kere? İşte ömründe bir güç har-cadınsa o da budur. Canı isteyen içki içer, canı isteyen çay iç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turup içkilerini içtiler. Dereden tepeden bin söz söylenip, Felâtun Bey bu şekilde bir yaşamın alaturkada mümkün olmadığını belirtip alafranga yaşamın ne tür nimetlerle dolu olduğunu anlat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Neye yarar o Türk kadını, tavrından, kibrinden geçilmez. Güya yaratılışıyla insanı diriltecekmiş gibi, kendini dev aynasında gördüğü yetmiyormuş gibi yüzünden düşen bin parça olur. Hanıma kendini yarandırmak mümkün olama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azı çekilmez. Şakası tatsız. Bilirsin ya a kardeş, bilirsin ya!.. Ama bir cariye al. Artık bizim gibi serbest, hür adamlar bir esirden ne tat alabilir? Kim bilir gönlü kimdedir? Esirin olduğu için sana köle olmaya mecburd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sözleri duyunca Felâtun'un saplanmış olduğu bu fikre nasıl şaşacağını dahi bilemedi. O bile zihninde bir Osmanlı hanımın dik duruşu ve büyüklüğü yerinde olduğu hâlde şu Fransız kadının saçmalıklarını çekmekte ne hikmet olduğunu düşünür ve bir adamın bir kadından işitebileceği en ağır hakaretlerden daha ağırını duyan şu Fe-latun'u anlayamazdı. Halbuki kendisi böyle bir kadının kafasını kırar, hakkını avucuna ver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le Felâtun, esir konusunu açınca az kaldı Rakım bir kahkaha koparacaktı. Ama gülmekten kendini koruyarak "Hey şaşkın, esirde yürek yok mudur? Beş on kuruşa bir kızın hürriyetini satın almak işten bile değildir. Onun yüreğini satın al da bak sana ne kadar yâr olur. Ah benim Canan-cığım! Zavallı kızcağız!.." diye kendi içinden pazarlığını k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9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rak görünüşte Felâtun'a acı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saat kadar konuştuktan sonra iki aşığı başbaşa bırakarak masadan kalktı. Alafranga meraklısı Felâtun tuhaf ve anlaşılmaz gösterişten geri durm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telin büyük salonuna vardıklarında Felâtun, Râkım'ın fikrini anlamak iç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Ey, nasıl buldun bizimkini bak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âkım-Güzel (tebessümle) Hiç olmazsa insanın üstüne başına mayonez dökmüyor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ırak Allah'ı seversen şu eşek İngilizleri! Ayda dört lira için senin de onların kahrını çektiğine şaşar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e yapalım birader, para da lâz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Aman, bu oğlanın paraya olan aşkından aman! Gel be, gel sana ayda dört lirayı ben vere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Teşekkür ederim birader. Benim yaşayışım pek güzel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Kibrine dokunmasın. Vallahi gerçek söylüyorum. Sanki sana ayda dört İngiliz lirası vermeye kudretim yok mud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stağfurullah birader. Sana öyle söz söyleyen var mı? Lâkin ben Ziklas ailesinden memnun olduğum için söylü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Şu havuç gibi İngiliz kızlarından ne lezzet alıyorsun? Oğlan, vallahi yaşamanın yolunu bilmezsin be! Kudretin de yok değildir. Bir ayağın da daima Beyoğlu'nda. Şöyle hâline göre bir apartmanın olsa da, mini mini bir metres edinmiş olsan fena mı ol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klına Yozefıno geldiyse de, o adının bir harfini bile ağzından kaçırmaktan korktuğundan) iyi olur ama birader, ben kendim için değil, hâlâ sizin için bile israfın bu derecesini hayırlı görmü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alaylı) Ne, israf mı? Pir ol be. Sen Felâtun'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9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kadar eşek mi zannediyorsun? Hesap edecek olsam, şu üç ay zarfında kazandığım, harcadığımdan fazla değilse bile başa baş ge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memnuniyetle) Bak öyleyse söyleyecek söz bulamam. Bu yaşayış kazançlı ise iyidir kardeşim. Bir ada-m kazandığı kadar yaşayabilir. Elbette kardeşiniz de rahattır. Zira birinci derecede düşünülecek şey malûm 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izim filozof Rakım yine yüksek bilgiden dem vurmaya başladı. Sevin birader, sevin. Kazancım yolunda ve şansım pek iy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e yola bağlandınız bakalım? Ticaret filân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izim gibi adamların ticareti nasıl olur bilmez mi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e bileyim be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Akşam oldu mu cebine kırk elli kuruş koyarsın, oyun salonuna gider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sık suratla) Vay!..</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Dur ama acele etme. Başlarsın oynamaya, eğer zar işlerse kırk elli liracık büyür, kalkar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Oynamaya başlayalı mutlaka ancak bir ay kadar olmuşt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Nerden bild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Çünkü böyle zarar etmeye başlayınca kalkmak ve kırk elli liracık büyüdükten sonra yine kalkmak, henüz bir aylık kumarbazların alışkanlığıdır. Bir kaç ay sonra eskidikçe bu alışkanlık kalk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Sen benim için korkm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 sizin için korkmam. Çünkü kumarda sizi esir almazlar. Ayda onbeş yirmi bin kuruşluk gelir için korkarım. Siz pek iyi bilirsiniz ki, yirmi otuz bin lira bir kaç ay içinde kumara verilebilir servetlerden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0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Ey, artık bana dersi hikmet mi verecek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ır, şimdilik adiyo!</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Adiyo monş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ize hayret edecek bir şey söyleyelim mi? Bu iki arkadaş, birbirinden ayrıldıktan sonra, biribirleri aleyhine kötü düşünmeye başladılar. Felâtun, Rakım için "Kendisinde bir servet yok, böyle bir metresle C. Oteli gibi otelde ömür sürdüğü yok da, kıskandığından böyle söylüyor. Eğer onun da elinde onbeş bin lira bulunsa, o zaman benim yaşayışımın tam insanca, kibarca olduğunu teslim ederdi." demiş ve Rakım dahi Felâtun için "Kendisi Ziklas evinden kovuldu ya, şimdi ayda dört lirayı kendisi vermek üzere beni de oradan mahrum etmek istiyor. Kaç ay alırım ben böyle dört liraları? Kendim kazanamıyor muyum? Bir mirasyedinin haram servetine ancak dalkavuklar itibar ederler. Varsın beyim yaşasın. Biz bunların çoğunu gördük, çoğunu da işittik ki, işittiklerimizden dahi, gördüklerimiz kadar ibret aldık" de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iz bu iki fikrin hangisini onaylars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le biz Râkım'ı onaylarız. Zira mirasyedinin ve özellikle Felâtun Bey gibi bir mirasyedinin serveti, cümle alem tarafından 'haram' bilinen bir servet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ahar mevsimine kadar gelişen olayları tek tek anlatıp bitirdi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0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edinci Böl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ahar mevsimi, kalpler için nasıl sense gönüller içinde öyle güzeldir. Bu mevsimin bizce anlatılmaya değecek hikayesi Râkım'ın Kâğıthane de yaptığı âlemdir. Şöyle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ine haftanın ders günlerinden birinde Rakım -hâlâ ve fakat halisane ve dostane bir suretle devam etmekte oldu-ğu-Yozefino'yu ziyarete gelmişti. O günkü sohbet Kâğıthane pikniği hakkındaydı. Yozefino geçen günler.....Bey'in harem takımıyla Kâğıthane'ye gitmişlerdi ama bu gezi pazar gününe rastladığından arabalar içinde tıkılı kalmışlar, pikniğin tadını çıkaramamışl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âğıthane doğrusu dünyanın en güzel yerlerinden birisidir. Lâkin oranın zevki cuma ve pazar günleri çıkmaz. Oraya başka türlü gid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Nasıl gid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Gider mi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Yalnız mı gideceğ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ok! Benimle berab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sevinerek) Seninle mi? Elbet giderim. Hem pek fazla eğleneceğimizi de teslim e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Canan'ı da alırız, istersen Dadı kalfayı 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Vallahi pek güzel ol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ir salı yahut çarşamba günü gideriz. O güzel sahralar, çayırlar tenhadır. Bize her güzelliklerini gösterirler. Başka günler ise oraları at ve araba panayırına dön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0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Aman ne kadar eğleni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em Kâğıthane'ye böyle bizim gibi gidenler, yiyecek ve içeceklerini de beraber götürüp öyle eğlenir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gayet sevinçli) Gördün mü bir kere eğlencenin asıl alaturkasını? işte insanın kıra, sahraya çıktığına dahi değ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arar verdinse söyle de ben ihtiyaç listesini hazırlay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Ne gün gidilecekse yalnız akşamdan bana bir haber uçur ki, ertesi sabah için ben de başka bir işe başlamay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aş üstü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yanında gezi karar verildi. Rakım gidip derslerini verdi sonra gece saat üç civarı evine dön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endisini artık kim karşılar? Elbet Canan. Hem artık Rakım kendisini Canan'ın karşıladığına darılmıyor da. Dadı kalfa ise Râkım'in bu darılmayışına fazlasıyla memnun oluyor. Lâkin şurasını lâyıkıyla biliniz ki, bundan sonra Canan'ın iftira atılma korkusundan uzak oluşu kızcağızın duruşunu, bakışını olsa olsa Rakım huzurundaki şenliğini biraz daha arttırmaya yetmişti. Yoksa aralarındaki katıksız sevgi, sırma gümüşü gibi saf olarak devam edip dışardan birisi görecek olsa kendilerini âdeta kardeş, kız kardeş zanned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adı kalfa henüz yatmadığı için üçü birden salonda oturdular. Canan, efendisine hem de canı gibi sevdiği efendisine bir kahve pişirip getirdi. Rakım kahveyi içerke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Dadı! Niçin aralıkta bir gezmeye gitmez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Gidiyoruz ya işte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ereye gittiğiniz var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Canan nereye isterse gidiyor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Fedâyi hakkında sevgisini gösterir bir tavırl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0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adı kalfa beni her yere götürüyor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ereye götürüyor bak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Salıpazarın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alıpazarı işte kapımızın önüdü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Tophane'ye kadar bile gidiyoruz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ok a dadıcığım. Şöyle gezinti yerine, örneğin Ihlamur'a filân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Oraya geçen yaz götürmüştüm. Ama Canan öyle yerleri sevm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lki şimdi sev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Oraları kötü efendim. Kadınlar, erkekler! Çok kötü! İnsan rahatsız oluyor. Evimiz daha iy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Bir kere de Küçük Çiftlik'e götürmüştüm. O gün, tenhaydı bir güzel eğlendi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Sahi dadı kalfacığım! Ogün ne kadar eğlenmiştik. Kırlar ne güzeldi. Ağaçlar, o havuz. Aman ne kadar güze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ız sevindikçe memnun olarak) İyi ya, yine gitmeli değil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Yaz gelsin de yine gideriz. Ben kızımı, Ca-nan'ımı sıkmak isteme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ilmez miyim a dadıcı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Dadı kalfacığım beni kızı gibi sever. Ben de onu annem gibi severim (diye koşup Fedayî'nin o sadık, o merhametli, o kadın Fedayî'nin boynuna sarılıp öpmeye baş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görüntüden tarifi kabil olamayacak kadar sevinçlenip) Yok ama, benim dadıcığımı böyle karşımda öpmeyeceksin. Ben âdeta kıskanırım! diye kalktı, kendisini dadısının kucağına atıp öpmeye başladı. Biçare Fedayî, bir kucağında Canan, birisinde Rakım kendisini kucaklamakt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0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lduklarını görünce gözlerinden yaş boşanar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Ah hanımcığım, iki gözümün hanımcığım! Mezarında bizim şu hâlimizi görüyor mu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gözleri dolarak) İşte dadıcığım, seni anamız yerine koyduk. Anacığımın yanakları çürümüşse senin yanakların hamdolsun sapasağl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söz Canan'ın dikkatini çekti. Bu görüntü çok sürmedi, yine herkes yerine geç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y, dadıcığım! Bizi önümüzdeki çarşamba günü Kâğıthane'ye götürür müsü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Seni de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İsterim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sevincinden çıldıracak) Siz de mi bizimle beraber gideceksiniz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 hay!</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Öyle ama kalabalıkta siz bizimle beraber oturamazsınız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Çarşamba günü orada kimse yoktur. Koca çayırlarda biz yalnız kalacağ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daha fazla sevinerek) Ya! Öyle mi? Aman canım dadıcığım! Bizi götü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Götürürüm kızım. Niçin götürmeye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ttâ ustan Yozefino da gelec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sonsuz sevinerek) O da mı? Aman ya Rab! Dadı kalfacığım, Yozefino da gelecekmi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Daha iyi ya işte. Hep biz bizeyiz dem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Çarşamba günü sabah erkenden gideceğiz. Ama pek erken h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Yozefino o kadar erken gelebilir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ozefino daha akşamdan buraya gelip gece burada kalac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0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Siz öyle mi karar verd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ır! Biz değil, ben kendim öyle karar verdim. Yozefino ile söylediğimiz söz, yalnız birgün birlikte Kâğıthane'ye gitmekten ibaret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İyi ama beyim, burada biz Yozefıno'yu nerede yatırır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 onun yolunu buldum da, onun için karar verdim. Sen beni bir gece odana misafir alırsın. Yozefino benim odamda yatar. Canan da kendi odasında yat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Sen bilirsin oğl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ok dadıcığım, sen bilirsin, işte yatak için is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Niçin uygun olmasın? İşte yatak için çare bulduk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rtık bu gece Canan'ın sevincini mümkün değil anlatamayız. Biçare kızcağız, dadı kalfa ile efendisinin kendisine evlât gibi, kardeş gibi, her ne gibi olursa olsun, gösterdikleri sevgiye mi sevinsin? Çarşamba günü Kâğıthane'ye gidilecek, ona mı sevinsin? Yozefino beraber gidecek, ona mı memnun olsun? Bahusus Yozefino bir gece kendi evlerinde yatacak, ona mı çıldırsın? Zira Yozefino, Canan'ı ne kadar severse, Canan da Yozefino'yu o kadar sev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ahveyi içtikten ve kararı verdikten sonra Rakım, yazacak bir miktar yazısı olduğundan bahisle odasına çekildi. Dadı kalfa uykusu geldiğinden bahisle yatağına girdi. Canan ne yapsın? Uykusu yok ki yatsın. Zihni yerinde değil ki, sevincinden vakit yok ki, gitsin o da bir kitap filân okusun. O da kalktı, efendisinin yanına gidip karşısında oturdu. Rakım yazı yazar, o da önüne tütün tenekesini almış, efendisi için hazır sigara yap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için yatmıyorsun Can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Uykum yok efendim. Sizi rahatsız ediyorsam odama gideyim de orada sigaraları yap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0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ir tatlı sıtma kırgınlıkları hissederek) Yok kuzum yok! Hiç sen bana sıkıntı verir misin? Hiç sen beni rahatsız eder mi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en sizi rahatsız etmez miyim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nı- Etmezsin ya! Ben seni ne kadar görsem, göre göre doyamam. Şayet sen rahatsız olursun diye söyle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teşekkür eder gibi bakarak) Nemutlulu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ın şu hâl ve tavrı Râkım'ın duygularına bir kat daha dokundu :</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Can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 Bir şey yo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ir şey söyleyecektiniz ama efendim... Siz bilir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alemi elinden bırakıp) Diyecektim ki... Can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im seni sevdiğimi bilir misin kuzum Can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Nasıl bilmem efendim, bilirim ya! Hem siz kendiniz söylemediniz mi? "Seni kardeşim gibi severim" demediniz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yağa kalkarak) Of, Canan, of! Ben seni kardeşim gibi sevmiyorum. Canan gibi sevi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gayet ince bir pembelik yüzünden memelerine kadar inerek) Malınız değil miyim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iddetle) Öyle deme be! Sen kimsenin malı değilsin. Kendi kendine sahipsin... Of, kuzum Canan, Allah aşkına, sen de beni seviyor musun? Doğru söyl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o da ayağa kalkmış olduğundan, efendisi ona, o efendisine yaklaşıp birbiriyle kucaklaşarak) Nasıl söyl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0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im a efendiciğim? Hâlimi bilmiyor gibi söylüyors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Of, a Canan! Sen benim hâlimi bilmiyor gibi söylüyorsun. Beni seviyorsan "Seni seviyorum" de. Ağzından bu cümlenin çıktığını kulağım işitsin. Bu söz bena hayat verir. Âlemde bana en lezzetli söz, bu sözdü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Seviyorum efendiciğim. Vallahi seviyorum. Ah, ben sizi sevmez de ne yaparım? Nasıl sevmemezlik edebilirim? Sevmemek elimde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ın bu sözleri söylemesi değil, söylerken gösterdiği tavır Râkım'ın duygularını okşadıkça âdeta aşkın sonunda olan cinnet, daha aşkının başlangıcında baş göstermişçe-si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Ah, Canan'ım, Canan'ım! Beni sevdiğine vallahi gönlüm inanıyor. Lâkin sabaha kadar bu sözü söylesen dinleyeceğ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âkım'ın sözleri Canan'ı dahi eritmek derecesinde etkiledi. Kız zaten kollan arasında bulunan efendisinin gözleri üzerine ateş gibi hararetli dudakları ile bir öpücük bıraktı. Rakım da öpücük almaya davrandı ise o anda bir ürkeklik gösterer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Canan, ah Canan! Seni vallahi kendimden kıskanıyorum. Aman ya Rab! Çıldıracak mıyım, ne olaca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ğrusu Rakım çıldıracak mıydı, ne olacaktı? Anlaşılmayacak bir hâle geldi. O kadar ki, Canan da korkarak nasılsa efendisini kanepe üzerine oturtup kendisi de yanı başında oturdu. Bir süre sustular. Yalnız ikisi birbirinin yüzüne bakarlardı, ikisinin de yürekleri taş gibi kaskatı kesilmiş olduğundan tıkanıp boğulacaklar zannolun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ara Râkım'ın aklına Felâtun'un esirler hakkındaki görüşleri gelip ancak uzun uzadıya zihninde düşünemedi, "Haydi oradan hey çılgın! Sen âlemin lezzeti nerede olduğunu, nasıl yararlanabileceğini ne bilirsin? Var bir çapk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0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iyatrocu kız yanında kendin esirmişsin gibi ömür sür!" diye o anıyı derhal kov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oca Rakım, kanepe üzerinde Canan'ın yüzüne baka baka bir iki saatten sonra daldı gi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ir ara Râkım'ı yatağına kaldırmak istedi. Ancak henüz daldığı için uyandırmaya bir türlü kıyamadı. Kanepenin de rahat bir yatak olduğunu düşünerek efendisini, aşığını, sevgilisini, yüzünü doya doya veya anlaşılmaz anlaşılmaz izledi. Oturduğu kanepeden kalktı, yüreğindeki sevgilerle birlikte istemiye istemiye odasına gitti. Bu geçeninde diğer gecelerden bir farkı olmamıştı. Ancak Canan sevgilisine bir adım daha yaklaşmıştı. Ertesi sabah Rakım gözlerini açınca kendisini kanepe üzerinde Canan'ı da karşısında buldu. Kızın vakar ve duruşunda asla bir değişiklik yok! Koca Canan hâlâ o Canan. Hâlâ o sağlam duruş, hâlâ o erde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 zannettiniz ya? Rica ederiz, Canan'ı öyle bir yılışık, oynak zannetmeyiniz. Canan sapına kadar kadın, temiz, edip, terbiyeli, nazik, uyanık bir kızdır. Şu kadar var ki dadı kalfa, Râkım'ın yanına pek gülünç bir yüzle geldi. Rakım geceki maceradan dadının haberi olduğunu anladı. Evet dadının haberi olmuştu. Zannetmeyiniz dadı kalfa bunları gözlemiş yahut dinlemiş. Hayır efendim hayır! Dadı kalfa böyle bir alçaklığı yapacak kadın değildir. Canan kendisi haber verdi. Zira Canan'ın annesi, sırdaşı, herşeyi dadı kalfa idi. Efendisiyleolan maceraların hepsini dadı kalfaya haber verir, karşılığında ne hâl ve harekette bulunacağına dair dadısının gösterdiği yolda emin bir şekilde ilerlerdi. Zaten Râkım'ı bu kadar deli divane edecek terbiye ve tavrın kaynağı ne idi zannedersiniz? Dadı kalfa elinde büyütmüş olduğu çocuğun her hâlini, her ahlâkını lâyıkıyla bildiği için Canan için öyle planlar yapar, öyle fikirler üretirdi ki Rak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1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kızı hiç sevmeyecek olsa bile çaresiz sevmeye mecbur olacak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ğrusu Rakım geceki olaydan dadı kalfanın haberi olduğunu anladı ama dadı kalfa ona dair bir sözcük bile demedi, Rakım da bir şey söyleyebilsin. Kararlaştırdıkları çarşamba günü Kağıthane'ye gideceklerse daha pazartesi gününden hazırlıklara başlamaları gerektiğini hatırlattı, Rakım da onayladı, böylece dadı kalfa işine gi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gün Rakım yine işleriyle meşgul oldu, akşam evine vardığında bazı tercüme işleriyle uğraşarak bir gece önceki bağlanma gibi bir ateşe kendisini bütün bütün kaptırmadan geceyi geçirebi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alı günü Yozefino'nun geleceği akşam olduğundan Rakım kendince bazı malzemeleri aldıktan sonra işine yarayan yerlere uğradıktan sonra saat dokuz civarında Beyoğ-lu'na gidip Yozefino'yu evinde buldu. -Çünkü Yozefino yalnız ders günleri öğrencilerine gidip, ders vermediği günlerde evinde otur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âkım- Bonjur dost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onjur Rak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di bak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Nerey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ize! Kâğıthane'ye gitmeyecek miydik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Ey, Kâğıthane'ye sizden mi gid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akşamı bizde geçireceğiz. Bizde kalacağız. Yarın sabah erkenden hattâ güneş doğmadan evvel deniz üzerinde bulunacağız. Bir şey oldu mu tam olsun. Güneşin doğuşunu ve batışını görmeyince tamam olmaz mı? Mevsim her ikisini vakti görmeye de müsai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Vallahi fena değil ama, senin beni yatıracak yerin yoktur, a deli çocu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Canım senin nene lâzım. Ben herşeyi hazırlad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1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Pek âlâ, pek âlâ! Sen biraz otur. Ben kalkıp giyine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kalktı, diğer odaya gidip giyinmeye başladı. Rakım ise piyanoyu bilir bilmez tıkırdatıp Yozefino tamamen giyindikten sonra kalktılar. Posta sokağından aşağı Bostanbaşı'ya inip, Tophane caddesi yoluyla yavaş yavaş Salıpazarı'na vardılar. Kapıdan içeriye girdikleri zaman Canan, Yozefino'yu görünce kollarını açarak üzerine koştu. Öpüştüler. Yozefino, dadı kalfa ile dahi merhabalaştı. Sonra Rakım, Yozefino ve Canan salonda oturdular. Dadı kalfa ise gerekli malzemeleri hazırlamakla uğra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aat onbire geldiğinde Canan -o zamana kadar Râ-kım'ın evinde ilk defa olmak üzere- rakı takımını salondaki konsolun üzerine koydu. Rakım ilk kadehi Yozefino'ya sunduğunda, kadın yine İstanbul'un rakısı âlemde en sevilecek eğlencelerden olduğuna ve kendisinin buna şaraptan fazla isteği ve yakınlığı bulunduğuna dair bir hayli söz söyleyip konuşup durdu. Rakım da Yozefino'ya eşlik etti. Bunlar konuşmaya başladıkları sırada Canan piyano başına geçip en iyi bildiği havalan ustaca çalmaya başladı. Rakım o zamana kadar Canan'in enikonu piyano çaldığına rastlamamış olduğu için bu sanattaki ustalığın çok iyi buldu. Hattâ Rakım, Canan'in enikonu Fransızca söylediğini dahi, ders verdiği sırada anlayamamışken bu akşam kızın Yozefino ile konuşmasında gösterdiği beceriye dahi şaşırdı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ın piyanosunu bir süre dinlendikten sonra Yozefi-no'nun da neşesi artmış olduğundan çalgı başına kendisi geçti. Aman ya Rab! Bu akşam kadının piyanoda gösterdiği ustalık akıl almaz güzellikteydi. İnsan hesap edecek olsa, iki elinde on parmağı olan bir adamın bir anda seksen, yüz kadar sese dokunabilmesine olanak veremediği hâlde, kadın bu olasılığı gerçekleştirdiğinden güya dört eli olup 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1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r birinde dahi onar parmağı bulunduğu zannolunmak is-tenil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oca Canan, sanki kırk yıldan beri sarhoş meclisinde şarap taşırmış gibi, içki meclisinin dahi yönteminin farkına vararak şarapçılık hizmetinde kusur etmedi. Yozefino'nun bir kaç damladan ibaret gıdasını daima piyanosu yanına götürür, bu hizmeti efendisine de yapar; efendisi ise Canan elinden aldığı kadehi âdeta ateş içer gibi iç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zim içki meclisinin güzel görüntüsüne dikkat ettiğiniz var mıdır? Var ise görmüşsünüzdür ki, bu meclislerde kafalar lâyıkıyla hoş olduktan sonra, dostlar biribirine daima güzel sözler söylerdi. Bu durum bu gece Râkım'ın meclisinde de oldu, bunun sebebi Rakım ile Yozefino'nun biribirine olan sevgileri yüzündendi. Zira görüntü iki dostun içki parlatmasından ziyade iki aşıkın biribirlerine aşklarını sunması gibiydi. Ancak Yozefino burada da işi kılıfına uydurdu ve ara sıra Canan'a olan sevgisini dile get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onunda yemek zamanı geldi. Yine bu salonda sofra kuruldu. İçkilerle birlikte masaya geçip ailecek sofraya oturdular. Dadı kalfa, evlerde böyle toplantıların yapılmasından memnun olurdu, yalnız arada içki bulunması biraz canını sıkardı. Lâkin hiç gözü gibi sevdiği oğlu, efendisi, beyi, paşası yani Râkım'ı kendisinin bu hoşnutsuzluğundan haberdar eder mi? Dadı kalfa zaten büyük yerlerde ziyafetler savmış bir kadın olduğundan pişirmiş olduğu yemekler Yozefino'nun çok hoşuna gitti. Büyük bir beğeniyle yenildi, içildi, yemekten sonra Canan kahveleri sofraya getirdi, alafrangalar gibi kahveler sofrada içildi. Sofra başında meyve sebze yiyerek dereden tepeden konuşarak bir saat geçirdiler. Yatma zamanı geldiğinde evli evine köylü köyüne gitti. Yozefino kendisi için hazırlanmış olan Râkım'ın yatağına ve Rakım da dadısının odasında serilmiş olan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1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ağa gi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lbette Canan da kendi odasına gitmiştir, İşte burası belli değil. Vay ne oldu? İşte şu ol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Yozefino'yu soyundurup yatağına yatıncaya kadar yanından ayrılmayacağı bilinmez mi? Yozefino gibi bir yandan seviştiği adamı merak edip bir yandan da sevdiği kadınla bu adamın ilişkisini bilmek isteyişini anlamamak mümkün mü? Binaenaleyh hem soyunur, hem de kız ile konuş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Kız Can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Sen efendiyi de böyle soyundurursun değil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Efendim değil mi? Elbet soyunduraca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ari uslu uslu soyunur m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A! Çocuk mu ki uslu uslu soyunma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Onlar çocuktan beterdir. Çocuklar soyunurken ter ter tepinir. Böyle bıyıklı çocuklar da insanın boynuna sarıl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utanır) Aman ustacığım, söylediğin şu lafa b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Ne söylüyorum? Ayıp bir şey mi söylü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Ayıp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Vay, demek oluyor ki mutlaka uslu uslu soyunmuyor. Soyunsa sen bu lafta hiç bir ayıp görmezd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Canım ustacığım, bana öyle laflar söylem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A deli! Kız ne utanıyorsun? O senin efendin değil mi? Ayıp mı zannediyorsun? Siz ikiniz de gençsiniz, güzelsiniz. Eğer uslu uslu soyunmuş olsa o zaman ayıp sayıl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1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Hayır! Bizim efendi pek usludur, utangaçt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De bakayım, beni aldatabilir misin? Sanki benim haberim yoktur. Vah çocuk vah! Efendi bana her şeyi söyledi. Ö benden hiç bir sırrını saklamaz. Geçen gece ne kadar ağlamışs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Yozefino'nun şu son cümlesi üzerine -bir kere işe önem vererek- az kalmıştı ki, sevişel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akin efendisiyle Yozefino arasındaki ilişkiyi bilmediğinden ve efendisiyle olan ilişkisini dadı kalfadan başka kimseye anlatmadığından hatta bunu anlatmayı büyük ayıp diye düşündüğünden sustu. Bir yandan da Yozefino kendi ağzını arıyor zannederek efendisiyle arasında geçenleri sır olarak saklama kararlılığını sürdür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Efendi beni kız kardeşi gibi seviyor. Bana hiç sataştığı yoktur. Sana ne demişse demiş. Ben sana ne dediğini nerden bili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Ah, hâlinden kimseyi haberdar etmeme gayretinde bulunan âşık Canancığım! Zararı yok kızım, zararı yok!. Aşk kurallarını bilmeyen sizin gibi çocukların hâli hep böyledir. Bununla beraber hem seni, hem Râkım'ı tebrik ederim. Allah için ikiniz de birbirinize pek lâyık çocuklarsınız. Allah yine ikinizi birbirinize bağışlasın. Anladın mı kızım beni? Rakım içli bir çocuktur. Onu sen yönetmelisin. Güzel yönetirsen, kendine pek kolay bağlar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Yozefino bu şekilde Canan'ı rahatlattıktan sonra yatağına girip, biraz da yatak içinde konuşarak, kızı yerine gönderdi. Gönderdi ama biçare Canan'ı yine bin türlü düşüncenin içine atar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rkes uykuya dalmışken, bir ara sokak kapısı "çat'çat" diye çalınmasın mı? En evvel dadı kalfa uyandı. Râkım'ı da uyandırdı. Meğer kayıkçı Osman amca gelmiş. Saatlerine baktılar, saat on. Rakım, "Tam vaktidir, yavaş yavaş haz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1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anmalı." diye kalkıp dadısıyla beraber aşağıya inerek kayığa yerleştirilecek eşyayı Osman amcaya verdikten sonra Canan'ı uyandırmaya gitti. Ah, bu aşk insana nasıl hayat veren bir histir. Serpilip yatmış olan Canan'ı bir hayli uğraşıdan sonra sağ elini kızın yüreği üzerine koyarak, seslendi ve kendisinden önce yüreğinin uyandığına dikkat 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iç dikkat ettiniz mi? Ah bizim dikkat ettiğimiz vardır. Onun için biliriz ki, pek lezzetli bir incelemedir. Zira kalp uyku hâlinde iken pek düzenli ve hafif vurmaktadır ancak insan uyandığı anda evvelki hâlin düzenini bırakarak hale-canla uyanmaya başlar. Deneyip bakınız! Hele Canan'ın kalbi gibi bir âşık kalbi olursa, var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uyanıp da gece vakti hafif hafif yanmakta bulunan kandilin baygın ışıkları arasında efendisini görünce birdenbire ürktü. "Nedir efendim, ne istersiniz?.." diyebildi. Rakım, "Kâğıthane'ye gideceğimizi unuttun mu? Kalk bakalım. Ateşi, filânı yak. Yozefino'yu da kaldır da, bir sabah keyfi yapalım. Yavaş yavaş da hazırlanırız." demesiyle Canan fırladı, kalk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 yalan söyleyelim. Doğrusunu söylemek her halde daha gereklidir. Ayıp değil a! Biçare kızcağız kalkarken efendisinin boynuna sarılıp da öyle kalktı. Siz isterseniz bu hareketi küstahlık olarak yorumlayınız. Efendisi kendisini mazur görmüşt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arım saat geçmedi, herkes kalktı. Henüz ateş sönmediği için Canan'ın salona getirmiş olduğu koca bir mangal uzaktan bakanlara keyif ver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ngalın bir tarafına kahve güğümü, bir tarafına çay güğümü, bir tarafına akşam gelmiş olan taze inek sütü tenceresi sürüldü. Sigaralar yan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her ne kadar giyinmeden bir erkek huzuruna çıkmak alafrangada olmadığına dikkat çekmişse de, Rak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1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a giyinmeden yalnız arkasında bir ince taburi kürk olduğu hâlde salona çıkmış kapısından Yozefino'ya söylenmesi lâzım gelen sözleri söyledi. Kahveler pişti. Evvelâ birer şekerli kahve içildi. Sonra dadı isteyene sütlü kahve, isteyene çay verdi. Herkes kafasına ve zevkine göre iç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Osmanlıların şu sabah safasını pek beğenip) Ne güzel şey bu can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öyle sabah erken kalkıp da şu keyfi yetiştirm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oşunuza mı gitti mad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Vallahi pek güzel! Ben hemen diyebilirim ki, ömür boyu, sabah erken kalkmamışımdır. Ne hoş! Biz biliriz ki, şimdi bir saat sonra güneş doğacak, biz de onu göreceğiz. Öyle değil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em de deniz üzerinde göreceğ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Üşümez miyiz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ürkler var, ihramlar var, şallar var, paltolar var. Ne üşüyeceğiz? Bahusus ki rom da v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Vallahi pek hoşuma gidiyor. Rakım sana doğrusunu söyleyeyim mi? Türklerin her hâli Avrupa'nın her hâlinden iy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ok madam, pek de öyle değil a! Doğrusu bizde kış mevsiminde her sabah böyle bir zevk etmek olur ama Avrupa'nın da zevkleri fena mıdır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Yalan söylemiyorum Rakım. Vallahi ciddi söylüyorum. Doğrusu Avrupa'nın dahi eğlencesi çoktur ama "monoton"dur. Bir kere kış geceleri uzun olduğu zaman alafranga saat on ikiden yani gece yarısından evvel yatılmaz". Hele saat on ikiye kadar da oturulduğu olur ya! Bu hâlde uyandığımız zaman yine ortalığı gündüz olmuş buluruz. Yani demek isterim ki, biz doğanın yalnız akşam güze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1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iginden yararlanırız. Sabahı, o sabah ki doğanın uykudan uyanması demektir, o güzel sabahı görmekten hemen daimî suretle mahrum kalır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Orası öyle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en hakkımı bilirim de dâva ederim. Ben sözümü bilirim de söylerim. Bir kere Türklerdeki şu konukseverlik Avrupa'da bulunmaz. Demem onlar birbirine gitmezler demek değildir. Lâkin sofraları, baloları hep resmî şeylerdir. Herkes evine geldi mi, yine kendi aile halkıyla kalır. Ara sıra bir aile içine misafir gelmiş olması veyahut insanın kendisini başka bir aile içinde görmesi bir büyük yenilik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kendi dünyasında bilgi alışverişinde bulunmayı sever, doğal güzellikleri paylaşmaktan büyük haz alırdı. Ayrıca Avrupa halkının alışkanlıklarına dair söyledikleri ise tamamen doğruydu. Çünkü o aydın bir kişilikti. Avrupa ile Osmanlı arasındaki farkları da bizzat gördüğü ve yaşadığı için daha iyi anla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mangal partisi yarım saatten fazla sür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abahtan önce deniz üzerinde bulunulmaya karar verilmiş olduğundan herkes giyinmeye gitti. Mart ayı olduğu için hava hafiften soğuktu alel acele giyinilip iskele başına varı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sman amcanın kayığı iki çifte, yeni, geniş, güzel bir kayıktı. Yozefino ile dadı kalfa arkaya oturdu, Rakım da Ca-nan'ı ile beraber ön tarafa. Herkes arkasına birer kürk giymiş ve dizleri üzerine de ihram almış olduğundan, sabahın serinliğinden güne şikâyet etmeden başladı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alıpazarı iskelesinde biraz oyalandılar. Denize açıldıklarında Üsküdar üzerinden şafak ağarmaya başlamıştı. Kürekleri yavaş yavaş çektirerek güneşin ufuk altından pırıl pırıl yeryüzüne doğuşunu izlediler. Sonra iki köprüyü geçip kendilerini Tersane körfezinde buldular. Hele güneşin il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1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ışıkları, bu mutlu ve esenlik taşıyan kayığı tâ Sütlüce önlerinde yakalayabil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y o sabahın inceliği ne incelikti! Vay o incelik Yoze-fino'yu ne memnun eylemişti. Ya Canan'ı, ya Canan'ı! Koca Rakım, Salıpazarından çıktı çıkalı belki Canan kendisine bir kaç yüz soru sormuş olduğu hâlde, her sorusuna cevap vermekten geri durmayarak kızı hoşnut eder ve her cevabını "Canım!.. Yavrum!.. Kuzum!.." gibi sevgi sözcükleri karıştırarak verdikçe yalnız Canan'ı değil, dadı kalfayı ve Yozefi-no'yu dahi memnun ed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Vallahi Rakım, iyi huylu bir çocuksun! İnsansın, esensin, mutlu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mdolsun bahtiyarım, mesudum. Lâkin insanlığım böyle övünülecek kadar önemli değil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İnsanlığın mutlu olmandan daha büyüktür, daha çoktur, öyle ki, mutluluk insan içindir. İyi huylu olan insan için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Övgü yine çoğaldı. Lâkin sebeb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Sebebi şu ki, böyle bir gezi tadı, Avrupa'nın hiç bir tarafında görülmemiş olduğunu iddia edebilirim. İstanbul halkının içinde de yüzde biri bu gezintiyi düşünmemiştir, zanne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Pek doğrudur. Sabahı Allah yaratıyor, bu denizi, bu bölgede o yaratmış, insanların medeniyette ilerlemesi gezintimiz için şöyle bir de kayık yapmış. Bunların hepsi kadri bilinecek nimetlerdir. Bundan sonra kendimizi düşünel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İşte bu başarılarından dolayı seni tebrik ederim ya! Hele bu muhakemen yok mu? Vallahi Rakım kayıkçılardan utanmamış olsam kalkıp seni ağzından öper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Yozefino'dan bu sözü işitince birdenbire kadının yüzüne baktı ama kendisini toparlayıp renk verm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1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âkin Râkım'ın düşünce yeteneği üzerine sevgisi bir kaç kat daha artmıştı. Sevgisinden Râkım'a sokula sokula kucağına çıkmak mertebesine gelip, binaenaleyh kayığın dengesi bozulmuş olduğundan, Osman amca "Küçük hanım, küçük hanım! Sen biraz arkana dayanır mısın?" diye Canan'ın dengesini korumasını istedi. Sabah esen meltem güzel kokusunu getirdiği sırada bizim topluluk da Çoban Çeşme-si'ne varmıştı. Orada Râkım'ın aklına ne gelse iyi? Bakınız ne geldi. Yozefino'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âkım-Sabah gezintiye çıkmamış hanım, İstanbul'un zevkini tatmamış hanım, aklıma ne geldi bilir mi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Mutlaka yine iyi bir şey gelmiş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ce iyi ama, sizcesini bilme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Ne geldi bak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im canım henüz sağılmış taze koyun sütü içmek istiyor. Yapar mıs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Mümkün mü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iye mümkün olmayacak? Senin canın da istiyor mu? Sen onu söyl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Niye isteme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ayıkçıya) Osman amca, benim aklıma ne geldi bilir mi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sman amca- Ne geldi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Şu civarda haniya demek istiyorum ki, ötede Alibey deresi boyunda mı olur, nerede olur, bir mandıra bulsak da taze süt içs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teklif kayıkçının canını sıkmış zannedersiniz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rtık Çoban Çeşmesi'ne geldikten sonra geriye dönmek doğrusu can sıkar bir şeydir. Ancak Osman amcanın canını sıkmaz. Bahusus Râkım'ın komşusu olup, çocuğun her hâlini iyi bilir. Binaenaleyh Osman amca tereddütsü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2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sman amca- Pek âlâ olur efendim, niçin olmasın? Kayık altımızda değil mi? Kolda da kuvvet çok. Dolaşır dolaşır da canımız sıkılırsa Eyüp Sultan'a kadar gide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ferin Osman amc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sman amca- Sen Osman amcanın sakalında kır görüp de ihtiyar olmuş mu zannediyorsun? Buradan başlasam, soluğu Beykoz'da alır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oluna kuvvet Osman amc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rif hem bu lakırdıyı söylemeye, hem de sol kolunu sıyırarak, sağ küreklerle üstüne almaya başlayıp Kavisli kavisli çevirdi. Alibey köyünün deresi ağzında bir mandıraya rast geldiler, koyunları yeni sağılmış oldukları için, sürü hâlâ oraday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ile Yozefino koyunları ve kuzuları uzaktan seve seve bir kaldılar. Rakım, mandıracıyı çağırıp bir kaç çanak taze süt getirtti. Kana kana içtiler. Kayıkçıların her biri, iki üç adamın içeceği kadar sütü midelerine ind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ekrar yola düzülüp, bu defa Çoban Çeşmesi'ni de geçerek âdeta Çağlayanlar yanına kadar sokuldular. Eşyayı karaya çıkarıp bir ağacın altına şilteleri yaydı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Şimdi biz Kâğıthane partisinin bundan ötesini "Akşama kadar pek güzel eğlenip evlerine döndüler" diye kısa kesebiliriz. Lâkin neyimize lâzım? Her şeyi kısa kesecek olduktan sonra koca bir ciltten ibaret hikâyeyi bir sayfada dahi anlatabilirdik. Bahusus ki, böyle sabahtan gidip de akşama kadar Kâğıthane'de oturanlar öyle birdenbire evlerine dönüp tıkılamaz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sman amca biraz tiryakice olduğu için hemen bir ateş şenlendirmişti. Bu ateş zaten bizim cemaate de lâzımdı ya. Kahveler sürüldü, pişirildi, içi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ve Yozefino, Canan'ı da yanlarına alarak sıra ağaçlar altından çayın yukarısına doğru gezmeye çıktı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2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avallı Canan, ne kadar olsa çocuk değil mi? Kendisini bir şairin hayali kadar geniş çayır içinde görünce şevk ve mutluluğu da o oranda artarak sıçramak, koşmak hevesine düşmüştü. Hattâ bazı bahanelerle arada bir bu çocukluk huyları tutardı. Yozefino, kızda olan bu hevesin farkına varar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Canan sen beni yakalayabilir mi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sevinerek) Yakalar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işin farkına varıp) Hayır yakalayamazsın. Haydi bakalım, koş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koşmaya başladı. Canan arkasından koştu. Yılankavi yanıltmacalar, şaşırtmacalarla kızı bir hayli koşturdu. O kadar ki, ikisinin de nefesi nefesini takip etmeye başlayıp yüzleri kıpkırmızı oldu. Sonra Râkım'ın yanına gelip üçü birleştiği zaman Yozefino yavaşça "Çocuğu eğlendirdim ama kendimi de yordum." d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Şu çayır gezintisi şüphesiz bir saat kadar sürdü. Ondan sonra yerlerine geldi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aat ikiyi bulmuştu. Zaten erkence kalktıkları için içleri bayıldığından birer miktar kahvaltı ettiler. Kâğıthane bölgesinin güzelliğine ve sabahı denizde ettikleri isabet olduğuna dair sözler kahvaltıdan sonraya kadar devam etti, bundan sonra Canan'ın gezintiden mutluluk sözleri duyul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gün Kâğıthane'de hemen hiç kimse yoktu. Saat beşe geldiği hâlde yalnız bir Ermeni ailesi takımı gelmiş olup, onlar tâ çayırın üst başında yer tutmuştu. Yozefino gitarını yanında getirmediğine bin pişman oldu. Ağzından bazı şeyler okudu ise de, gitarı olmadığı için zevkini çıkarama-yıp, tadında bırakması gerektiğine inandı ve öyle yaptı. Şu insanoğlu çevresini dikkatlice incelemeye kalksa ne bir gün ne bir hafta yeter, çünkü her yan binlerce güzellikle doludur ama insan yalnızca güzellikle yetinmez, eğlencede ar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2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le topululuk olarak bir pikniğe gidilmişse en kral eğlence arar. Bu sebeple bizim bizim cemaat de yeni eğlenceler aramaya baş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lk eğlence, artık oldukları yeri kasıp kavuran güneşten bıkkınlık gelince ağacın öbür tarafına geçmek zorunda kaldılar. Dadı kalfanın uyarısı üzerine herkes bir malzemeyi alarak gölgeye taşıdı. Gölge altına geldikten sonra bulunan eğlence ise Canan'a bazı Fransızca şarkıların güftelerini ezberletmek oldu. Ne zekâ! Onbeş yirmi beyitlik bir şarkıyı, kız onbeş yirmi dakikada -hem de bir daha unutmamak üzere- ezber ledi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eğlence de bir saat kadar devam etti, saat altı buçukta kuşluk yemeğini hazırladılar. Râkım'ın uyarısı ve Yo-zefino'nun kabulü üzerine yemek altına ikişer kadeh rakı çekildi. Bundan sonra dadı kalfanın hazırlamış olduğu söğüş, yalancı dolma, helva ve kuru köfte ortaya çıkıp, kayıkçıların payları da ayrıldı. Güle oynaya yenilen yemek, bir saatten daha fazla sürdü. Bunlar yemekte iken bir kayık halkı daha önlerinden geçip Çağlayanlar yanında çayırın tâ ortalık yerine kadar gittiler. Orada oturacakları yeri seçti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emekten sonra havanın da ısınması üzerine gözlerine hucüm eden uyku, dayanılmaz hal alınca dadı kalfadan başka üçü oldukları yere uzandılar. Ağacın gölgesi altına serdikleri minderlerin üzerinde uyudular. Koca dadı kalfa! Onun için âlemde Rakım Efendi'nin eğlenmesinden büyük zevk mi olur? Çocukların sabahtan beri sürmüş oldukları ömür, kendi canına dahi can kat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Uykudan kalktıkları zaman saati on olmuş buldular. Çayır içine doğru bir seyahat daha düzenleyip, beri tarafta dadı kalfa eşyayı kayığa yerleştirmişti. Onbirde kayığa döndüklerinde, kayığı hazır ol da beklerken buldular. Bindi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Gayet ağır kürek çekmek üzere onbir buçukta Azapkap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2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ı'na yaklaşıp Yozefino'yu orada bıraktılar. Zira Rakım o gece de kendilerinde kalmasını rica ettiyse de, Yozefino ertesi gün için işi olduğunu ileri sürerek gelemeyeceğini anlattı. Onlar ise ezana on dakika kala tam Tophane önlerinde durup güneşin son ışıkları Üsküdar'ın ne kadar camı varsa hepsine güzel ışığını yansıtıp adeta izlenmesini isteyerek yavaşça çekildi. Bu piknikçi aile ise tam ezanı çeyrek geçe evlerine ulaştı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2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ekizinci Böl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âkım'ın düzenlediği Kâğıthane pikniğini beğendiniz mi? Şu sorumuzu kötü görmeyiniz. Zira bu şekilde yapılan gezintileri çok kimse beğenmez. İnsan oğlunun özel durumunu incelemiş ve gözlemlemişseniz sözümü kabul eder onaylars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nsanın yaratılışı gereğidir ki, kendi mutluluğunu başkalarının da duymasını ister. Herkesi bilgilendirmek ister. Hatta bir insan iç dünyasında mutlu değilse bile diğer insanları kendi mutluluğuna inandırmak için yalan söyleyip hile yapabilir. Bu durum insanın yaratılışında var ve herkese uygun olduğundan kimsenin fazla dikkatini çekmez. İnsan beş liralık bir saate, yirmibeş liralık veya daha fazla bir fiyat çekmek için elmaslı kordon takmak gibi gösteriş budalalığına kapılabilir, bu ise yaratılışın en kötü yansımasıdır. Haydi bakalım, düşünel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ğrusu saat insan için gerekli bir âlettir. Köstek neye lâzımdır? Saati korumaya lâzım olduğuna göre bu işi bir gaytan dahi görebilir. Hayır, iş öyle değil, insan oğlu ister ki, kendisinde yalnız saatini korumak için yapabileceği gay-tanın yirmibeş altın kıymeti olacak kadar servet bulunduğunu âlem görsün. Ya bu gösterişten amaç?</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dedik ya! Lezzeti o yolda olduğu içindir. Şimdi siz şu en aşağı dereceden başlayınız da, kendisini Karunzâde göstermek için gereksiz ve türlü türlü yalanlara başvurur, bakın bazı kendini bilmez insanlar böyle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z bir de işin şu yönüne bak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2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aratılışın bir gereği değil midir ki halkın gözünde gezintiye çıkmaktan amaç, kırı, sahrayı, açıklığı, çimenleri, çiçekleri görmekten başka halkın durumunu görmek, daha doğrusu halka kendini gösterip beğendirmek değil midir? Bu yüzden gezinti yerlerinde nufüs alabildiğince çok değil midir? Halk ise binlerce arabanın tozunu toprağını yutarak burada nasıl durur, hangi akla hizmetle kendini göstermekten zevk alır anlamak mümkün değil, bu nedenle belki de halka buğz etmek gerekir. Fakat gezintiyi adet haline getirenlerin durumu böyle değildir. Onlar gezinti yerlerine gittiklerinde yerin güzel olup olmamasıyla ilgilenmezler, biri-birleriyle konuşmak içinde buralarda bulunmazlar. Kalabalık mı, değil mi onu konuşurlar. Gezinti yerini beğendikleri gün "Aman geçen gün Kâğıthane'yi görmeliydin. Allah'ım ne kalabalık! Bir millet bir millet! Kimler yok! Kimler yok!" diye açıktan şaşırır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gezinti yerlerinin genel durumunu böylece anlattıktan sonra Râkım'ın düzenlediği pikniğin beğenilip beğe-nilmediğini sorduk. Eğer Râkım'ın pikniğini beğenmediyseniz şu Kağıthane pikniğini beğenecek misiniz bak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cuma günü, hem de Kâğıthane'nin en kalabalık olduğu cuma günlerinden birisiydi ki, Kâğıthane çayırı üzerinde bir kaç bin gözün bakışı bir nokta üzerinde toplan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noktada ne v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Gayet muhteşem iki atlı bir kupa içinde de gayet harika bir madam. Ama harika dediğimize dikkat gerekir. Öyle diğer madamlar gibi değil. Diğer madamlarda elmas, inci gibi süs eşyası biraz seyrekçe görülür. Bu madam elmas ve inciye boğulmuşt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rabanın önünde birisi Polonya muzıkası, diğeri de yerli ince çalgı olmak üzere iki takım çalgı ki, her biri ikiş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2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üçer takımın birleşmesinden oluşuyo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görüntünün bir tarafında beş altı kadar efendi, sandalyeye oturmuş; dondurmalar, kurabiyeler, neler neler, tepsi tepsi gelir ve evvel emirde arabaya uğrayıp oranın payını bıraktıktan sonra beylere sunul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Çalgıcıların çalacakları makam alaturka ise beyler tarafından, alafranga ise araba tarafından kumanda edilip em-rolunan müzik ansızın istenmişse havada bir lira uçar ve tam çalgıcıların ortasına düşerdi. Bu hâlde yakın bulunan çizgiler, ışıklar, bakışlar da liranın havada dönmesiyle çevirdiği eğim içinde erir gid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rabadan çevreye yayılan güzel seslere karşılık, beyler tarafından da güzel ahlar işitilir, bu sesler dünyada nam ve şan bırakı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hâl bir buçuk iki saat kadar devam ettikten sonra madam arabasını yürüttü ardından gayet yakışıklı, genç, süslü bir bey iyi bir ata binerek uzaklaştı. Orada bulunan herkesin bakışı bu iki 'sevgi' durumunu epey bir yere kadar izledi. Bu sırada beyler "Aşkolsun, herif avuç avuç lira saçıyor, ama prens gibi de eğleniyor!" dedi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asıl, bu durum anlattıklarımıza uygun mu? Bunu yapan bizim Felâtun Beydi. Bu çıkışın nedenini de size haber verelim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gece nasılsa Felâtun Beye oyunda zar şans getirmez. Zira beş on gün vardı ki, zarı hep iyi gelirdi. Sevgilisi matmazel Polini ısrarla rica etmemiş olsaydı belki bir kaç gün için oyuna ara verirdi. Lâkin Matmazel Polini mutlaka oyun salonunda bulunup -ağzından çıktığı üzere- Felâtun Bey'in metresi olmak gibi bir şerefi herkese göstermek istediğinden ısrarla ve inatla oyun salonunda randevu verirdi. Zarının kötü gelip şansının kötü gittiği geceyse Polini tarafından durmadan oynaması konusunda avuç avuç alt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2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asmaktan geri durm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özün kısası, o gece yedi yüz lira kadar zarar gördü. Bu zararın acısı burnunu sızlatmış olduğundan evlerine geldiklerinde Felâtun, sevgilisine yüzünü astı ve bu zarara kendisinin sebep olduğunu anımsatan sözler söyl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Bak şu maymuna bir kere! oyuncu şebek!.. Kazandığın geceler kendi ustalığınla kazanıyordun. Kaybettiğin gecelerin zararını da yine kendi talihsizliğine niçin yük-lemiyor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İyi ama hanım, bir haftadan beri zarar iki bin liraya v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Bak şu para canlı, aç gözlü belaya! Vardı ise benim cebime girmedi ya! Sen Baden Baden'de (Almanya'da kumar oynamakla ünlü bir yerdir.) olsan ne yapacaksın? Zarar, kârın öz kardeşidir. Bu gün kaybettinse, yarın kazanır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en sana kazanamam demiyorum. Fakat benim önlemimi bozan sensin. Sen beni kendi hâlime bırak. Ben oyunun zamanını, şeklini bili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olini- (gayet hiddetle) Ya! Seni ben mi kandırıyorum? Pekâlâ, pekâlâ! Bundan sonra seni, benim gibi kandıran bir kadınla birlikte olmazsın. Kendine başka bir eş ara efendim. Ben de kendisini kandırmayacağım bir eş bulabili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adın bu sözü söyleyip başını pencere tarafına çevirmiş ve kendi aşkıyla çıldırmak derecesine gelen Felâtun derhal yaptığına bin pişman olmuşsa da kabahatini, kusurunu, küstahlığını, edepsizliğini sonunda itiraf eylediği hâlde matmazel Polini hazretlerinin dikkatini, ilgisini ve acımasını çekmeyi başaram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caip! Bu kadara kadar h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eğer alafranga dünyasının bu gibi durumundan bilgi sahibi değilseniz, sizi bu konuda da bilgilendirel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2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fendim, bir alafranga adam, bir yabancı kızıyla ilişkiye girerse, herifi iyice kendine bağladığını görünce, araya böyle bir dargınlık sokar. Zira aşkı bir kat daha kızıştırmak ve kendisini seven adamın zaaflarından yararlanmak için iyi bir yoldur. Matmazel Polini Felâtun'u bu derece etkilediğini görünce onu daha da çıldırtmak için yeni bir yol bulacaktı, Bunun için oyunda zarar sorunun çıkmış olmasının önemi yoktu, zira Polini, Felâtun'u etkilemek için ve kendine iyice bağlamak için başka bir sorun ortaya çıkaracak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a hiç sorun bulamazsa ne yapacak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mma soruyorsunuz ha! Bir araç bulamaması nasıl imkansız ol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iç olmazsa "Sen bir kadını seviyormuşsun. Bana yakın bir dostun haber verdi. Git o kadınla yaşa, beni de rahat bırak" deyip bir yol bulurdu. Biz biliriz, biz tanırız bir biçare alafranga beyi ki, işte aynı böyle bir sebeple yalnız terk edilmekle değil, fazla olarak bir de tokat ye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çare Felâtun, kadını razı etmenin mümkün olamayacağını anlayınca boynunu bükerek dışarı çıkıp başka bir oda da o geceyi geçirmiş ve ertesi gün, kadının merhametine yüz sürmek için yine dairesine gitmişse de kadın kendisini odasına kabul etmediğini görünce bu kere daha fazla bir ümitsizlik ve ret dolayısıyla geri dönmüştür. Bir ara "Adam, şu kaltağa ne yalvarıp duruyorum? Param ile değil mi? Hınzırı ihya ettim. Elmaslara boğdum da onun için yaranamıyorum. Bin tanesi daha var." diye yeni yolların, gözleri önünde açılmış olduğunu görmüş ise de derhal zihnine bir yenilik daha gelerek "Ah o gözleri başka nerede bulmalı? O letafet, o şakalar, o cilveler! Olmayacak! Ne yapmalı yapmalı, mutlaka barışmalı! Hem halk duysa ne der? Dosta düşmana karşı rezil mi olmalı?" monologu, olanca aklını başından alıp kavganın ikinci gününde, köpek gib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2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alvara yalvara ve âdeta kadının dizlerine kapanarak bir hayli elmas daha alıvermek şartıyla!.. Barışmayı başardı. İşte yukarıda anlattığımız şanlı, şerefli Kâğıthane âlemi bu dargınlıktan barışmaya teşekkür için yapıl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ihriban hanımı hiç aklınıza getirdiğiniz var mı? Ne dersiniz ya? Mihriban hanım, 'kan' oldu be! Babasının ölümünden sonra Felâtun Bey artık eve barka uğramamaya başlayınca konu komşu, kıza öğüt vermeye başlayarak, otuz yaşında, aklı başında, mektepten çıkmış, âlemin her köşe ve bucağını öğrenmiş bir asker yüzbaşısına varıp, kocası, önce kızcağızı pek hoppa bularak sevmemiş ve beğenme-mişse de, terbiye kabul etmeye yeteneğini görünce bu biçare kızı terketmek, terbiyesine yardımcı olmak kadar mertlik olmadığına hükümle kıza nice baba öğütleri, nice kardeş tavsiyeleri, ne kadar sadık bir koca yakınlığı göstererek hoppalığı bütün bütün gidermekten başka, kendisini de bir sevgili dost olmak üzere kıza sevdirmiştir. Şimdi Mihriban hanım, babasından kendi payına düşen ve kocasının yönetimi altında 'bulunan servete tamamiyle sahip olarak kadın kadıncık yaşamakta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Kızların, kadınların hâli daima başkadır. Hoppa kadınlar çoğunlukla akıllı kocalarının verdikleri terbiyeyi kabul ederek akıllarını başlarına alabilirler. Dert şunda ki, hoppa kocalar akıllı kadınlarının öğüt terini dinlemeyip onları delirtinceye kadar gider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Şimdi karşılaştırın Felâtun Bey'in hâlini ki, hoppalığın en üst noktasına çıkmış Polini gibi kendisinin düşmesinden yararlanacak bir kadının eline düşmüştür. Ama bir dost çıkıp da Felâtun Beye öğüt verecek olsa faydası görülecek mi dersiniz? Ne mümkün! Babasından kalma serveti bu yoldu çürütüp bitirmiş ne kadar delikanlı istersiniz? Bunların her birine az öğüt verilmemiştir? Hiçbirisinin fay-</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3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ası görülmüş müdür? Hattâ daha fazla kötüye gitmelerine hizmet etmiş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 gerek, bizim Felâtun Bey de öğütsüz kalmadı. Polini ile olan macera, o Kâğıthane âlemini koca Rakım duyunca "Hah işte dediğimiz çıkmaya başladı. Doğrusu o bizi çok alaya aldı. Pek çok defa benim küçük düşmemle övünmeye çalıştı. Ancak biz bu gibi ufak tefek şeylere önem verecek olursak, her halde merhaba demiş olduğumuz bir adamın yok oluşuna razı olmuş olacağız. Bu ise namertliktir. Şunu anlamalı." diye birgün özellikle kendisini bulup ve görüşüp,</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ader! Zevkine sefana engel olmaya gönlüm razı olmaz. Sana- öğüt vermeye de gerek yoktur. Bu alafranga denilen alemin batak köşelerini sen benden iyi bilirsin. Bu kadar Fransız romanları okumuşsundur. Bir tiyatro oyuncusuna ilgi duyup da feyiz almış bir kimsenin macerasını okudun mu? Bu hikâyelerin ansızın meydana gelmiş olması lâzım değildir. Yazarlar daima olasılıkları anlatırlar. Onları okuyarak hem lezzet almalı, hem de aydınlanmalı. Hiç yabanın bir kaltağı sana yâr olur mu?" diye gayet dostane ve delikanlıca, hattâ hovardaca bile bir girişle söze başlamış ve söylemediği söz kalmamış sa da Felâtun, bu boş lafların bir dost ağzından çıktığına bir türlü inanamayarak "mutlaka Rakım benim mutluluk hâlimi kıskanıyor" düşüncesiyle hiç birisini dikkkate değer bulmayıp kafasını meşgul etm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alnız bu kadarla mı kalmıştır ya? Râkım'ın babayane sözlerini birer birer red için deliller, senetler bulup irad eylemiştir. Polini onun için tiyatrosunu, ticaretini terketmiş! Kendi rivayetine göre her gece otuz kırk lira kazanırken bu soyut sanat, Felâtun'un sevgisi uğrunda feda eylemişmiş! Rakım bu aşk ve sevda denilen âlemin köşesini, bucağın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3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anımazmış! Dünyada küskütük yaşadıktan sonra âlemin ne zevki olabilirmiş? Gençlik her zaman ele girmezmiş! Bilmem ne imiş, bilmem ne imi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h! İnsan kısmı böyledir. Bahusus genç kısmı böyledir. İnsan, sairlerinin ettikleri tecrübelere inanmayarak, güvenmeyerek bizzat kendisi denemek ister ve halbuki bu denemeden pişmanlıktan başka bir sonuç doğurma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Ömrümüz o kadar azdır ki, bu âlemde şiddetli bir şekilde muhtaç olduğumuz tecrübeleri bizzat denemekle onlardan edinilecek fayda genişletmeye elverişli değildir. Diğer insanların tecrübelerini bizzat kabul ve önemseyerek gözö-nünde tutarsak, belki rahatça, şerbetçe namuslu gibi yaşayabilmeyi başarabili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eyse asıl amacımız, insanlara hikmet dersi vermek değil ki! Biz zevkimize bakalım. Bahusus bir hayli vakit oldu ki, Ziklas ailesine dair bilgi alamadı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âkım'ın haftada iki defa görevli eğitim öğretim ve ders için İngiliz kızlarına etmekte olduğu devama asla zarar vermemiş olduğunu ayrıca uyarmaya gerek yok! Bahusus kızların Türkçede kuvvetleri arttıkça kendi ağızlarına ve kendi ağız ifadelerine yakışık aldırarak söyledikleri sözler zaten Canan'ın aşkıyla bütün seçkin şairler sevgilisine sonsuz derecede genişlik gelmiş olan Râkım'ın kulağına akla, fikre sığmaz, tarif kabul etmez bir güzellik vermekte olduğundan, Rakım haftada iki defa değil, elinden gelse her gün Ziklas'ın evinden çıkmazdı. Mister ve Misters Ziklas ise Râkım'ın kadrini günden güne daha ziyade takdir etmeye başladılar. Zira kızları bir dereceye gelmişdiler ki, artık balo ve tiyatro gibi eğlencelerden de bir lezzet alamayarak hemen sokak kapılarından dışarı çıkmaz oldular. Babalan, anaları bazı toplantılara davet edilseler, kızlar karşılık vererek gitmezlerdi. Toplantı yerlerinde Can ile Margrit'ten haber s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3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ukları zaman anne ve baba "Onlar hocalarından başka hiç bir şeyle meşgul değildirler. Ellerine Türkçe veyahut Farsça bir kitap veriniz de yemek içmek dahi istemezler." derler ve şu hâli takdir edenler buna hiç bir anlam veremeyenlerden çok ol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duruma hiç anlam veremeyenlerden birisi bir defasında Mister Ziklas'a dedi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Canım, şu kızları müslüman mı edeceksiniz? Ziklas-Yo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Ey, bu kadar Türkçeye zorlamaktaki kasıt 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Onları zorlayan yok. Kendileri mecbur oluyor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Güzel ama, bu kızlar hiçbir toplantıda görünmez oldular. Bunları yarın bir İranlı yahut Türkle evlendirecekse-niz başk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Vallahi ben size bir şey söyleyeyim mi? Korkuyorum ki, bizim kızlar katolik rahibeleri gibi kocasız kalsın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Gördünüz mü bir ker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Ama zararı yok. Kendileri daha gençtirler. Bahusus bir kaç tane amcazadeleri halazadeleri vardır ki, elbette bunların birisine de varacaklardır. Onların da kimisi  Hindistan'da, kimisi Arabistan'da, hasılı her biri doğunun bir memleketindedir. Bizim kızların Türkçe öğrenmelerinden mutlaka yararlanır ve memnun ol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Amacımın bir yönü de de, siz böyle topluluklarda bulundukça iki genç kızın bir genç hoca ile bir evde yalnız kalmaları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Yok! İşte bu kötüniyetinize asla katılmam. Allah için Rakım Efendi bizim kızlardan daha utangaç çocuktur. Kendisine yalnız benim değil, bütün Beyoğlu'nun yerden göğe kadar kefilliği var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in buralarını hikâye etmekte ki amacımız, Rakım hakkında Ziklas ailesince hâlâ günden güne artmakta bulun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3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evgi ve güvenin derecesini göstemek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le kızlar, Râkım'dan başka kimseyi düşünmeyip ellerinden filvaki Türkçe kitaplar düşmez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âfız'ın sâlifüzzikr gazelini kendilerine verdikten sonra, her ders sonunda rica minnet Divan-ı Hâfiz'dan bir kaç gazel daha okuturlar ve en beğendikleri beyitleri tercümele-riyle beraber defterlerine kaydederlerdi. Sonunda Rakım, bunların bir ricaları üzerine de Divan-ı Hâfız'ı kendilerine baştan aşağıya kadar okutmaya söz verdi. Bu sözün yerine getiriliş şeklini meraklısına anlatmak istesek de derdimiz burada Hâfız'ın Divan'ının nasıl okunduğunu göstermek isteriz. Bunu açıklarsak ve bilenlere kızların hangi beyitleri seçtikleri nasıl ve ne yolda tercüme eylemiş olduğuna dikkat ederlerse, bunlar arasındaki ilişki, yakınlık şöyle anlatı-lab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y dağıtıcı olan kişi" den başlayarak ilk gazeli tamamen okuyup tercüme eylediğinde kızlar, bunda seçilmeye uygun bir beyit bile bulamadılar. Zira kendilerinde tasavvufa dair hiç bir maya bulunmadığından manevi dünyadan alınacak tatlardan bunların beyni yoksundu. İkinci gazele geldikleri zam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ey dihed dest în garaz bâreb ki hem destan şevcnd Hâtır-ı mecmu'-ı mâ zülf-i perîşân-ı şümâ</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ytini Rakım, "Gönül ister ki, ben seni zülüflerin perişan bir hâl-i letafet içinde göreyim. Ancak ah ne fayda ki, ne zaman senin zülüflerin perişan olursa, benim de zihnim perişan olur. Ya Rab, bu emel ne zaman elverip hasıl olacak ki, sizin zülf-i perişanınızla benim isteklerim bir anda bir arada olalar?" diye tercüme etmiş olduğundan Can ile Margrit hemen kaleme sarılarak bu beyti ve bu anlamı kaydettiler. Ondan sonr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ztn-i dîdâr-ı tu dârecl can ber-leb fitnede Bâz gerded</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3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â ber âycd çistfermân-ı şümâ</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ytini büyük ilgi ve alakayla dinleyip tercümesiyle kaydeylediler ki, Rakım bu beyti de şu şekilde tercüme et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evgi derdinle eridim. Hayatımın kalan kısmından ümidim kalmadı. Şimdi ise dudaklarım üzerine gelmiş olan tatlı canım seni görmek ister. Fırlayıp çıksın mı, yoksa yerine mi dönsün, fermanınız ne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anlam kızların o kadar çok hoşuna gitmişti ki, az kaldı önceki beytin kaydını silsinler. Lâkin sonraki beyit ondan daha fazla hayretlerini çektiğinden büyük bir dikkatle onu da kaydeylediler ki, beytin tercümesi şöyle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ür dar ez-hâk ü hû n dâmcn çu ber mâ be gihcrî K'en-derin r eh küste bisyârend kıtrbân-ı şümâ</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üzünün güzelliği bütün bir dünyaya fitne oldu. Herkes senin uğranda can vermeyi nimet tanıdı. Şimdi aşıkların halini görmek için bizim semtimizden geçtiğin vakit eteğini kandan, topraktan, daha doğrusu kanla yoğrulmuş bu korkunç çamurdan koru, yukarıya kaldır. Zira bu yol üzerinde sana kurban olarak kanını akıtmış, canını teslim etmiş olanlar çokt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gazelden başka bir beyti seçemediler. "Saki be-nûr-ı bade" gazeliyle "Sûfî beyâ" gazelinden ve "Sâkiyâ ber-hîz"den hiçbir beyti seçemediler. Hele "Dil mireved zi destem" gazelini âdeta anlaşılmaz bir mâna zannnedip "Rev-nak-ı ahd-i şebâbest" gazelinde kayda şayan bir "iki mazmun buldular ise de, yukarıki beyitler derecesinde olmadığı için kaydından vazgeçtiler. "Eğer ân Türk-i Şîrâzi gazeline geldiklerin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dem goftî vü korsenden: efâkellâh nikû goftî Cevâb-ı tellı-i mey zîbed leb-i la'l-i şeker har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ytini pek zengin ve rengin bulmuşlardı. Zira bun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3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da aşağıda ifade edildiği şekilde ve nazikçe şöyle tercüme et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va ve hevesin neden olduğu perişanlık bende ne zihin bıraktı, ne akıl. Binaenaleyh her hâl ü kaide bin küstahlık etmekteyim. Nihayet perişan sözlerimden ve halimden yüreğim ağlayarak bana çok kötü sözler söyledin. Beni azarladın. Fakat ben bu azarlamayı pek beğendim. O dilsiz dudaklara, şeker çiğneyip şeker akıtan ağza böyle acı söz yaraşır mı? Elbette bu gül gibi ağızdan çıkan söz benim için çok tatlı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onra "Sabâ be-lutfbe-gû" ve "Düş ez-mescid" gazelleri okunup bunlar içinde kayıt ve yazmaya değer bir şey bulunamadı. "Be-mülâzımân-ı sultan" gazeliyle "Salâh-i kâr koca" gazeli dahi öyle geçti. Yalnız "Mâ bereftîm" gazelinde şu beyit kabul gör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seret ger heme âlem bcserem tîğ-i zenend Ne tevûn berd-i hevû-yı tu bînln ez ser-i mâ Rakım bu cesur beyti yine cesaretle tercüme etti: "Sen ne zannediyorsun, Allah'ını seversen? Halkın kınamasına ve diline düştüm diye beni korkar ve senin sevginden vazgeçer mi zannediyorsun? Senin başına yemin ederim ki, cümle âlem aleyhime savaş ederek başıma kılıç vururlarsa bile senin heva ve hevesini benim başımdan dışarıya çıkaramazlar. Kanımı akıtsalar, kanımdan tçıkan buhar hep senin heva ve aşkının buharı olacakt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lar o gece kaydedebilmiş oldukları şu beş beyti bir büyük ganimet bilerek kaydeylediler ki, ondan sonra birkaç gün hep bunları tekrar etmekle uğraşmışlardı. Râkım'a en büyük lezzet veren şey, kızların kendilerinde olan İngiliz diliyle Farsça okumaları idiyse de, bununla beraber beyitleri güzel okuyabilmelerine da merakı olmak sebebiyle her beyti verdikçe beş on gün onun suret-i telâffuz ve okum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3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talarını düzeltmek için uğraşırdı. Binaenaleyh kızların bir Farsça beyti okumaları gerçekten insanın yüreğine heyecan verecek kadar güze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tırınıza gelir mi ki, geçen kış için Mister Ziklas, Râ-kım'dan alaturka bir ziyafet örneğini görmek istemişti. Eğer bu meseleyi siz unutmuşsanız bile Mister Ziklas unutmamıştır. Binaenaleyh bir gün eski sözü Râkım'a hatırlat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aş üstüne efendim! Fakat işin içinde bir küçük sorun var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Nedir o sor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Şu ki, biz müslüman olduğumuzdan, bizim kadınlar erkeklerden kaç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Bilirim ya! Fakat siz evli değilsiniz zanne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Değilim ama, evimde yine kadın eksik olmaz. Yani demek isterim ki, alaturka bir ziyafet görmek isterseniz, o ziyafette kadınlar bulunamaz. Yok eğer ziyafet yalnız eşiniz Misters ile kızlarınız için olacaksa, onlar alaturka ziyafetin tamamını görebilir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Ben zati bu ziyafeti ancak onlar için istiyordum. Onlar görsünler, bana anlatır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Fakat işin bir yönü daha var ki, o da alaturkanın tamam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O hangisi bak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O da Türkler arasında kadın, erkek, ailece olan ziyafetlerin örneğini görm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Daha iyi ya arkadaş, daha iyi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ma o hâlde hiçbir kadın göremezsiniz. Yalnız oda kapısı tarafından bir siyah arap kolunun içeriye bir sahan uzattığını görürsünü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Benim ailem de benden kaçar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3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izden kaçmaz ama, benden kaçar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Ha anladım. Alaturkada öyle olacak. İşte biz yalnız burasını hallederiz, iş olur bit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O zaman da tam alaturka olma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Aman Allah'ı seversen, tam alaturka olsun da, şu işi bir göre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Pekâlâ! deyip ileriki cuma günü için davete karar verilir. Kendi evine gelip de durumu dadı kalfaya açınca, biçare Fedâyî böyle ziyafete şaşırarak Rakım Efendi için bu zahmeti de memnun olarak kabul eder. Hele bir iyisi ki, bu ziyafette gece gürültüsü olmayıp, misafirler yalnız kuşluk yemeğine gelecekl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ati cumaya kaç gün var? Kaç gün varsa, o günler de geçip cuma gelir. Rakım, evinde her şeyi hazır, her şeyi yolunda gördüğü için memnunen erkenden kalkıp soluğu Be-yoğlu'nda alır. "Ey, gidecek miyiz?" "Gideceğiz." sözleri söylenip iki tane araba hazırlanarak birisine Mister Ziklas ile büyük kız ve diğerine annesi bayan Ziklas ile küçük kız ve bir de Rakım binerek Azapkapısı ve Galata ve Tophane yoluyla Sahpazan'na varırlar. Rakım içeriye girerken "Kimse olmasın" sözünü söyleyip bu sözün ne demek olduğunu, niçin edildiğini Ziklas'a anlatır. Evvel emirde Ziklas'ı salona sokup, salon görüldükten ve Ziklas, Râkım'ın güzel huyunu onayladıktan sonra kendisini -karyolasını kaldırmış ve daha genişçe bulunmuş olduğu yönle- Canan'ın odasına aşırır. "İşte siz şimdi burada mahpussunuz" diye onu orada bırakıp, sonra anne ile kızları salona al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isters- Bizim Mister Ziklas nerede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fendim, şimdi siz onunla görüşemez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isters- Bu oldu mu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laturka istemiyor mus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salonda konukların karşısına çıkıp Râkım'ın ev</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3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lkını konuklara tanıtmasası gerekiyorsa da "kız kardeşim" deyip uyduramadığı ve "Canan" diye kısa kestiği hâlde dahi karşısındakilere gerçeği tamemen açıklayamadığı için sonunda "cariyem, esirim" diye tanıştırmak zorunda kalır. Kendisi derhal yine Mösyö Ziklas'ın yanına gitmişti. Salonda anne ile kızlar Canan'a şaşmaya başlarlar. Onlar esir denilen şeyin Amerika'da olduğu adeta hayvanlar gibi tavlaya bağlanır zannında olduklarından bu esirin nasıl bir esir olduğuna şaşmakta haklıydılar. Bir de Canan oldukça yanlış-sız bir Fransızca ile bunların hâlini, hatırını sormaya başlayınca şaşkınlıkları daha fazla artsa da soruna ayrıntılarıyla anlatılınca pek sevinip memnun oldular. İngilizlerin hâli bilinir ya! Bir problem hakkında bilgi almayı merak ettiler mi, etrafıyla sormaktan, soruşturmaktan çekinmezler. Bu durumda Canan'ın esir olup olmadığını, ne vakitten beri, nasıl esir olduğunu sorduktan başka, fiyatı kaç olduğunu bile sormuşlardı. Kızdan "Efendim beni yüz liraya aldı" cevabını alınca, kendilerini bütün bütün hayret kapladı. Birbirine İngilizce "Canım hiç böyle bir güzel kızı yüz liraya verirler mi?" diye sorup duruyorladı. Zira Canan'ın üzerinde yalnız üç beş yüz liralık elmas bulunması bunların aklama yatmadı. Sonunda bunu da sordular. "Bu elmaslar sizin midir?" dediler. Canan da bu meraklı konukların sıkılmadan, çekinmeden bu dereceye kadar soru sormalarına şaşarak ve biraz da utanarak bahsedilen mücevherleri efendisinin kendisine ihsan etmiş olduğu cevabını v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ğrusu Misters Ziklas, Canan'ın güzel terbiyesini pek beğenerek kızcağızı sevmişti. Evet kızlar da edep ve terbiyesini takdir ettiler. Niçin? Kim bilir? Birbirinin kulağına İngilizce olarak "Yüz liraya alınmış olan bir esire böyle beş altı yüz liralık elmas ihsan olunması ne demektir?" diye değerlendirme yaparl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3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alonda bu işler olup biterkent, Rakım öte tarafta Zik-las'a da böyle bir alaturka ziyafetin usul ve yöntemini anlatırdı. Ziklas bir iki saat eşi ve çocuklarıyla görüşmekten sıkıldığı için şu alaturkanın içine biraz da alafranga katmak ve onları kendi yanına koyuvermek isteğini Râkım'a hatırlattı. Rakım bu durumu eşine ve kızlara haber verince onlar da uygun görerek bir ara üçü birden Ziklas'ın yanına geldiler. Râkım'ın evinde ne görseler bunlar tuhaflarına gitti. Hattâ Canan'ı da herife haber verdiler. Margrit "Baba! Benden güzel bir kızı yüz liraya satın alıyorlarmış." deyip de babası da şaşmnca Rakım "Hayır efendim! O, satın alındığı zaman ancak yüz lira ederdi. Şimdi ise bin beş yüz, iki bin lira değeri vardır." dedi. Bu lakırdı da Ziklas'ın garipsemesine sebep olup "Vallahi tuhaf, insan için de kıymet var ha! Ne iyi! Ben kızlar ile bacıyı satarım. İkişer bin liradan altı bin lira, az para değildir." d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 hay! Satmalı ya! Hazır hanımlar Türkçe de öğrendiler. Çok güzel bir Türk ve Osmanlı hanımı olur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Fena mı san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Hapis gibi evin içinde kapalı oturmasam, Türk hanımı olmaya razı olurd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Türk hanımı değil a, işte Canan gibi bir esir bile ev içinde mahpus olmuyor. Her istediği yere gezmeye gid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Hem baba, kızın üzerinde bir kaç bin şilinlik elmas v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Gördünüz mü bir kere? Ne kadar iyi şey. İşte sizin de öyle bir kaç bin liralık elmasınız ol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Lâkin Rakım Efendi! Köleliği bir anlatıyorsunuz ki, benim bile köle olarak satılmaya heves edeceğim gel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lakırdı üzerine biraz gülüştüler mülüştüler. Lâk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4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lar Canan'ı bir daha görmeyi merak ettiklerinden, babalarının yanında duramayıp yine Canan'ın yanına, salona gitti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unlara bahçeyi gezdirdi. Çiçeklerini, güvercinlerini, kuşlarını, iki güzel tavuğuyla bir horozunu, bir kuzusunu, her şeyini gösterdi. Adı geçen hayvanları kızlar çok sevip kendileri bu kadar zengin oldukları hâlde böyle güzel şeylere sahip olmadıklarına üzüldüler. Ondan sonra Râkım'ın kendi odasına girdiler. Kütüphaneyi görünce karıştırmaya başladılar. Her kitabı açıp bir kaç kelimesini gözden geçirirlerdi. Canan bunların Türkçe okuduklarını gördüğü zaman o kadar şaşırmadı. Zira durumu efendisinden haber almıştı. Kızlar örnek evi de ziyaret ettiler. Sonra Râkım'ın elinde çıkma olan bir roman karalamasını karıştırmaya başlayıp ancak kalemin hızından dolayı birazca okunmaz yazılmış el yazısını okuyamadılar. Sonunda her biri bir yere oturup söze başlan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Bu evin başka odası yok mud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Şu tarafta bir odası daha vardır ki, onda dadı kalfa yat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Dadı kalfa ne dem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Dadı kalfa birarap ki, efendiyi kucağında büyütmüştü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Arap mı? Şimdi nerededir o?</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Aşağıda hazırlık yapı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Bu oda Rakım Efendi'ye mi ai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Eve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Ya siz nerede yatars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enim odam içeriki odadır. Haniya babanızın oturduğu o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Yok yok, orası yatak odası değil. Orada yatak yo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4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Siz geleceksiniz diye kaldırdı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Hiç öyle deği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Niçin öyle olma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Siz Rakım Efendi'nin karışıs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pancar gibi kesilerek) Hayır matmazel! Ben onun esiri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Yok yok, öyle de değil. Siz onun "konküben", haniya şu ne derler, odalık... Ben bilirim Osmanlılarda hep odalık v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daha fazla bozularak) Hayır, hayır! Bizim efendi öyle şey bilme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Yoksa sizi sevmez mi? Ama sevmemiş olsa size bu kadar elmas vermezdi. Siz bizden saklıyors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u kızların tâ bu dereceye kadar serbestliğine canı sıkılarak) Sever ama odalık gibi değil, kardeş gibi sev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Nafile, nafile! Hiç kardeş gibi sevmek mümkün olur mu? Siz varınız yine bizden saklayınız. Biz sizi tebrik ederiz. Rakım Efendi çok güzel, çok akıllı, çok olg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akırdı bu dereceye gelince İngiliz kızlarının ikisinde de tavır değişti. Bunların yüzlerini bir ehl-i dikkat görecek olsa âdeta Canan'ı ziyadesiyle kıskandıklarına dair yüzlerinde yüzlerce alâmet görürdü. Doğrusu kendileri bu hâlin farkında olmazlar idiyse de, Canan işi oldukça ciddiye alarak ve halbuki kızların kendisinden alıp veremedikleri ne olduğunu dahi anlayamayarak mamafih o dahi hâl ve tavrıyla kızlara biraz düşmanlık duy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aralık Canan bazı işleri için dışarı çıktı. Bu kere kızlar kendi aralarında konuşmaya başladı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Senin hakkın var Margrit. Bu kız Rakım Efendi'nin odalığı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Onu bilmeyecek ne var? Dikkat etmedin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4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asıl kıpkırmızı oluyo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Lâkin güzel kız değil mi? Margrit- Oh, neresi güze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Yok yok güzeldir am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Aması nedir bak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Ben demek isterim ki, Rakım Efendi'ye lâyık değil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Güzel dedikten sonra niçin lâyık değildir diyor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Güzelliği için lâyıktır. Fakat ne kadar olsa esir! Ama ne zararı var? Varsın esir olsun. Esir ama bak ne kadar mesut. Rakım Efendi'nin odalığı olmuş. O güzel, Rakım Efendi güzel. Hem güzel, hem kâmi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Sen de galiba kıskanıyor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Ne kıskan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Vallahi hülya bu ya! böyle bir esir olmayı benim dahi canım isterdi. Ben Rakım Efendi'nin odalığı olsam gece gündüz ona Farsça şiirler okutur dinler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Bakalım bu zavallı esire bize ettiği kadar davranış gösteriyor mu? Biz kim? O...</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Ben sana bir şey söyleyeyim mi Can? Rakım Efendi bu esiri mutlaka pek seviyor. Bize dediği gibi Türkçe okuttuktan sonra bak Fransızca da okutmu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Hem dışarıdaki piyanoyu gördün mü? .</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Gördüm, ama bakalım onu kız mı çalı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Ya kim çalacak? Rakım Efendi piyano çalmasını bilme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Gördün mü bir kere? Demek oluyor ki, hoca bulmuş, ona piyano da öğretmiş. Demincek ne diyordu? Bu kız alındığı zaman yüz lira ancak ederdi. Şimdi iki bin lira eder diyordu. İşte onu böyle eğitip öğrtettiği ettiği iç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4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kadar kıymet buluyor demekt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z hikâyemizce asıl Can ile Margrit ve Canan arasında oluşan sözlere muhtaç olduğumuzdan, ona dair ayrıntı verdik. Öteki odada Rakım ve karı-koca Ziklas'lar arasında konuşulan sözlerse hep gereksiz şeylerdi. Sonra kızlar da salona çıkarak Canan da yanlarında olduğu hâlde piyanoya oturdular. Artık Ziklas'ta keyifler katmerleşmeye başladı. Gah alafranga, gah alaturka havalar çaldılar. Bahusus en sevdikleri "Ey sabâ esme nigârım" şarkısını iki defa çaldılar. Nihayet yemek vakti gelmekle Rakım yuvarlak sofra iskemlesi, pirinç sini, sofra bezi, uzun peşkir elinde olduğu hâlde Ziklas'n bulunduğu odaya girip kaşıklık kesesi, ekmek sepeti, tuzluk, biberlik, erkân minderleri, hasılı tam alaturka bir sofranın bütün malzemeleri Ziklas'a gösterdi. Deli İngiliz bunları alıp birer birer bakar ve her biri hakkında geniş bilgi alıp her aldığı bilgiye de başka başka şaş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psi sofraya oturdular. Usûl gereği çorbayı içtiler. Sonra daha sonra kendisine haber vermiş olduğu gibi bir arap eli yahni tabağını kapı arasından uzattı. Ziklas bunu görünce o kadarşaşırdı ki, merakından kalkıp araba bakacağı geldi. Hattâ kızlar yerlerinden davranmışlardı bile. Annelerinin önlemesiyle oturdu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nüz alafranga sofrada yemek yememiş olan bir Türk'ün alafranga usulüyle yemek yediğini görmek doğrusu insanı güldürür. Ezcümle önünde tabak bulunan eti bıçakla keserek çatalla yemeyi beceremeyenler, elleriyle kopardıktan sonra çatalla saplayıp aldıkları görülür ki, bu acemilik, insanın pek hoşuna gider. Lâkin hiç alaturka yemek yememiş bir İngiliz'in alaturka yemek yemesi insanı katılınca-ya kadar güldürecek bir şeydir. Hele bugünkü misafirlerin yemek yemeleri kendilerini dahi güldürmekteydi ya! Örneğin, yahni sıcak sıcak gelmiş olduğundan Ziklas acele il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4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armaklarını tabağın derinliğine daldırdığı anda can acısıyla kolunu yıldırım gibi bir hızla geriye çekerken yanında bulunan eşine bir dirsek vurup biçare karıyı devirmesi az buz kahkahalarla gülünecek seyirlerden deği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r ne hâl ise, yemek yenildi, ikindi üzeri idi ki, konuklar döndüler. Ancak M i ster ve Misters Ziklas bir kaç gün önce madam Yozefino'nun Râkım'ın evinde alaturka yaşayıştan aldığı lezzeti alarak gittiler. Kızlar ise hattâ oraya geldiklerine dahi pişman olarak gitti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iç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im bilir? Şu kadar var ki, bunlar Canan'da her ne gör-müşlerse hepsini kıskanarak gitmişlerdi. Bunu da ister çocukluklarına veriniz, ist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4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uzuncu Böl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urumlar yine bildiğimiz suretle gitmeye başladı. Yani Rakım her suretle mütercimlik, yazarlık ve öğretmenlik hizmetlerini iyi bir şekilde devam ettirdi. Durumlarda görülen küçüklük değişiklikler varsa, o da kızların Râkım'a karşı bakış ve düşüncelerinin değişmesiy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eselâ davetten bir kaç ve belki beş on gün sonraya kadar Rakım bunlarla üç dört defa daha buluşmuş ve birleşmiş olduğu hâlde kızların ikisi de hele büyüğü yani Can o sevgili öğretmenlerine âdeta kin, buğz ve düşmanlık içerir bir takım durumlar ve tavırlar gösterdiler. Hem de bu durum öyle farkına varılmayacak ve anlaşılmayacak şeyler değildi. Hattâ Rakım bu hâlleri âdeta kendisinin oraca zan-dan sonra lüzumu kalmamış olmak gibi bir mânaya yüklemeye başladı. Binaenaleyh bir gece dersi dahi terkeylemiş-ti. Fakat ertesi defa gittiğinde kızlar, dersi niçin terkeyledi-ğini ve ne mâni olduğunu ve gelmediği için canları pek ziyade sıkıldığını açıklayarak Can, "Bilmez misiniz ki, ders bizim için en büyük bir eğlence oluyor? Biz yürek sıkıntılarımızı hep bu dersle def ediyoruz." dedi. Hazır söz bu kadar açılmışken Rakım biraz daha açarak şüphesini halletmek istedi. Ancak "Söz sözü açar, açılan sözler istenilmeyen sözlere kadar varır'." düşüncesiyle yine sözü kısa kesmeye lüzum gör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ndan sonra kızların tavrı daha başka bir şekle dönüştü. Ders bittikten sonra edilen sözler, Canan'ın durumunun incelenmesinden başka bir şey değildi. Bu konuşturma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4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a ise Can, küçük kardeşine göre geride kalırdı. Canan'ın ne yolda eğitilip öğretildiğinden başlayarak şu anki durumuna evine hizmet ve amacına dair sorular sorul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soruların kaynağını bulmak için pek zihni çabaya muhtaç değilse de soruların çıkış gerekçeseni beğenmediğinden, zihnine gelen , her şüpheyi bertaraf eder ve her soruya uygun bir cevap bulup örneğin kızın şu anki durumu evde hizmet ve emel üzerine bulunmakta olduğuna dahi "Dadı kalfa pek yalnızdır. Zaten yukarı hizmeti için de bir adam lâzım değil mi? işte Canan evin içinde yukarı hizmetine özgü bir kızdır." de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ncak Çan'da merak bir derecede idi ki, öyle olur olmaz cevaplarla yetinmiyor. Canan hakkında aldığı şu cevaba da hiç olmazsa "Acaip!" Fam do şambr. "Yukarı hizmetçisi bu kadar genç, güzel, süslü bir kız olsun! Yukarı hizmetçisinin üzerinde üç beşyüz liralık elmas bulunsun!" diye bir garipseme gösterir ve bu gariplik Râkım'ın zihnine hücum eden şüphelere gayet kuvvet ver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Uzun lafın kısası, İngilizlere verilen davetten üç ay kadar zaman daha geçti. Bu süre içinde Canan'ın, efendisi huzurundaki hürriyeti biraz daha genişleyip dadı kalfanın gözleri ara bir salon içinde Râkım'ın kolları Canan'ın boynunda olduğu gözüne ilişir oldu. Eğer dadı kalfa meraklı bir kadın olsaydı ihtimal ki daha lâtif görüntüleri bile izleyebilirdi. Lâkin oğlunun, efendisinin, velhasıl âlemde varı bulunan Râkım'ın mutluluk hâline dair aramadığı hâlde bulduğu bu şekil görüntüler yeterli olup bunun alt tarafını dahi Canan kendisinden gizlemeyerek haber ver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man Allah'ınızı severseniz, ne gibi olayların oluşunu haber ver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llahi doğrusunu isterseniz haber verdiği olaylar içinde hakikaten pek çok gizlilikler bulunabilirdi. Kızın verdiğ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4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lgiye göre geceleri efendisi, Canan'ı huzuruna çağırıp bir kaç saatler hâlleşir, dilleşirlermiş. Lâkin ara bir Canan'ın yüzünde, gerdanında filânında görülen siyahlıklar Canan gibi bir cariye ve Canan mevkiinde bulunan bir karı için yüz karası addolunacak izlerden sayılmayıp bilâkis yüz aklığına delâlet edebil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ferin Rakım! Gerçekten mesut idi h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Öyle idi. Lâkin Rakım için her mutluluk biraz göz yaşı ile karışık olarak akıp gelmek nasibi olduğu yönle bu kadarcık bir mutluluk dahi bir hayli göz yaşları karşılığında olmuştu. Şöyle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fendisinin her haftada iki gece ders vermek için evlerine giderek gece yarılarına kadar kaldığı öğrenciler nasıl şeyler olduklarını Canan gördükten sonra birçok kuruntular içini yiyip bitirmeye başlamıştı. Geceleri Rakım, evine geldikçe kızın gözlerini kıpkırmızı bulur ve hattâ bazı kere dahi kirpikleri hâlâ yaş ve sesi hâlâ titrek ve nefesi dar ve göğsü dolu olduğu hâlde rastgetirirdi. Biçare Canan'dan bu ız-tırap hâlini gider meye Rakım sivgisinden dolayı mecbur değil midir ya? Ey, bir sevgili sevgilisinin bu gibi üzüntüsünü nasıl giderir? Elbet iltifatını, hususiyetini, sevgisini, sadakatini göstererek. İşte bu sevgiyi gösteriş tarzı dolayısıy-ladır ki, Canan'ın yüzünde, gerdanında merdanında görülür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eyi hatırda tutuyor musunuz?.. Adam bırak şu hoppa zevzeğ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k ama! Bu hikâyenin yarısıdahi ona özgüdür. Şu üç aylık zaman içinde onun durumunun ne dereceye vardığını bilmeye mecbur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tel C.'nin fiyatla fazla masrafı artık kendisine ağır gelmeye ve çok pahalı görünmeye başla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y! Demek oluyor ki, aklını başına almaya başladı h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4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Zira akçe ile akıl ikisi bir yerde pek de duramaz-mış. Bu hükmün en büyük kuvveti Felâtun Bey üzerinde görünmekte idi. Ettiği sefahatler yolunda servetinin üçte biri kadarı elden gittikten sonra onun yerine ister istemez o miktar akıl gelmiş olduğundan güya az masrafla yaşamak için mevsimin dahi durumuna uygun hareketle Büyükde-re'de bir ev edinmiş ve madamasını dahi oraya aldır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z şimdilik İngiliz kızlarına bakalım, İngiliz kızlarına. Zira onların hâli zihnimizi gıcıklamaya baş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öyle oldu. Lâkin ne fayda ki, biçare büyük kız yani Can bir hastalığa düştü. Bu hastalık nedir? Kimse bilmez. Ortada hastalığın vücudu yok ki! Başlangıcı azim bir iç sıkıntısı oldu. Kızcağız bir yerde oturamaz. O kadar sevdiği ve elinden düşürmediği Türkçe kitaplar dahi artık kendisini eğlendirememeye başladı, babası ve annesi bu hâle ziyadesiyle merak ederek doktorların da onayıyla her gün kızcağızı arabaya bindirip Taksim'den aşağı kırlara kadar götürür, dolaştırır, eğlendirirdi. Ancak kız bununla da eğle-nemez oldu. Babası "Haydi kızım, işte arabamız hazır. Biraz gezmeye gidelim." dediği zaman kızı âdeta endişeyle rıza gösterip, babası "Ey, bugün de nereye gidelim?" dedikçe kız, "Siz neresini isterseniz oraya gidelim. Benim için her yer birdir." der ve babası, kızı kıra değil, cennete götürse eğlendiremediğini görürd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öyle bir hastalığa düşen kimse ne olur bilirsiniz ya! Günden güne solar, sararır, zayıflar. İşte Can da öyle oldu. Felâtun Beyin de demiş olduğu yönle havuç ve hattâ pancar gibi olan o gürbüz İngiliz kızı, ayva gibi de değil, belki patates kadar renksiz oldu kaldı. Dudakları dertli koyunların akciğerleri gibi olmuştu. O mavi gözler çukulaşıp köhne firuzeye dönmüşt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cağızın bu hâle girişine Rakım da acırdı. Nerede iy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5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doktora ratgelse bu hastalığın belirtilerini söyleyip doktorun fikrini sorarsa da, doktor biraz düşünüp taşındıktan ve bu hasta kimin nesi olduğunu sorup da Râkım'ın da kendisine ilgilendiren pek aziz bir kız olduğu cevabını aldıktan sonra sözünü yüzünü onaylamaya onaylamaya. "Zararı yok, geçer!" deyip başka bir şey söylemez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aralık Türkçe dersi dahi tatil eylediler. Bir aralık kızı Kadıköyü'nde bulunan dostlarının evine hava değiştirmeye gönderdiler. Lâkin biçarenin can sıkıntısı orada bir kat daha arttı. Evine yani kız kardeşine Türkçe şairler kitabını göndermesine dair mektup yazıp kenarına "Rakım Efendi arada bir kendisini yoklamaya gelirse memnun olacağını dahi" ek not olarak yazmıştı. Kız, kitabı göndermekle beraber ekini de babasına gösterdi. Hiç dünyada Çan'ı memnun edecek bir şey olur da, babası ondan esirger mi? Derhal Râkım'a adam gönderip o akşam fevkalâde olarak Rakım, Ziklas'ın evinde bulun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Canım Rakım Efendi! Size bir şey rica edeceğim. Bizim Can diyor ki, siz arada bir kendisini ziyaret ederseniz memnun olacakmış. Doğrusu bu hizmet sizi kendi karınıza hizmetten men ederse de korkmaymız, ben kefil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nı- Estağfurullah Mister Ziklas. Menfaatin bu yönünü düşünmek belki Avrupalılarda varsa bile, Osmanlılarda yoktur. Baş üstüne, yarın gi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Bu akşam gitseniz? Doğrusu vapurlar yoktur ama bir 'kayık tutars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Gece vakti nasıl olur ya? Sonra ev sahiplerine eziyet vermiş olu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Of! Evet öyle! Şu kıza bir yüreğim acıyor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Kimin yüreği acımı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rtesi sabah erkenden Rakım kendisini Kadıköyü'nde buldu. Can, hocasını görünce biraz güler yüz gösterdi ki ş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5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âl, ev halkınca da sevinç sebebi olarak derhal durumu anne ve babasına yazdılar. Ah babalık, ah analık! Öğle üzeri idi ki, bunlar yanlarında Margrit dahi olduğu hâlde Kadıkö-yü'ne damladılar. Zira Çan'ın güler yüz göstermesi kendileri için pek büyük nim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argrit, kız kardeşini Hafız Divanı elinde olduğu hâlde buldu!.. Can da annesini ve babasını görünce daha daha bir yakınlık gösterdi ki, herkes Çan'ın bu ruh hâlinden memnun kaldılar. O gün akşama kadar oturup akşam üzeri Çan'ın da birlikte gitmeye istemesiyle buna da ziyadesiyle memnun olarak ailece eve döndü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y, bari kız ondan sonr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ondan sonra daha beter oldu. Evlerine girdiğinin üçüncü günü idi ki, kızın tavrı bütün bütün bozulup âdeta yatağa düştü.</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zamana kadar kendisini tedavi etmekte bulunan Doktor Z. dahi kızın hastalığının ne olduğunu bir türlü teşhis edemeyip verem olmasında karar kılar idiyse de, bu hastalığın izlerini de tamamiyle göremezdi. Nihayet bir gece yakın tarihi okurken bir fıkraya rastlayıp, ertesi gün o fıkra gereğince hareket etmeye karar v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fıkra ne i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ıkra nenize lâzım? Ettiği harekete bakınız da, işi anlarsınız. Ertesi sabah Ziklas'ın evine gelip kızın sürekli kimlerle görüşmekte bulunduğunu sordu. Ziklas kendi ailesi halkı ile Râkım'dan, uşaklardan başka ancak iki üç adam sayabildi. Tabip Z. o gün ikindiye doğru bu adamların cümlesini orada hazır bulunmasını talep edip fakat hiç birisi hastanın yanına sokulmayarak başka bir odada alıkonulmasını tavsiye eyl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kindi vakti doktor bu adamları istediği gibi bir odada hazır buldu. Misters Ziklas'a bu adamların birisini içeriy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5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okup o çıktıktan sonra diğerini göndermesini öğütleyerek kendisi Mister Ziklas ile beraber hastanın yanına g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çare kızcağız, son derece zayıflık içindeydi. Doktorla babası ellerini kızın yüreği üzerine koyup kalbinin gayet zayıf olarak vurmakta bulunduğuna dikkat ettiler. En evvel içeriye giren komşu çocuğu bir Italyandı. Kız kendisini görünce biçare kendi derdini bırakıp "Nasılsınız Mösyö Sira-no, iyi misiniz?" diye çocuğun hâl ve hatırını sordu. Sirano gelip hastanın elini tuttuğu ve o dahi hâl hatır sorduğu hâlde Çan'ın yüreğindeki harekete hiç bir arıza gelmeyip kalbinin olgunluğuyla rahatladığı görülürdü. Doktor tarafından vuku bulan işaret üzerine Sirano çıkıp ikinci defasında yine komşulardan usta bir Rum girmişti. Kalpte hâlâ fevkalâde bir hareket yok. Ondan sonra arabacı Fransız girip yine bir değişiklik görmeyerek dördüncü nöbette içeriye Rakım girdi ve daha kapıdan girerken kalp uykudan uyanır gibi silkinip şiddetle vurmaya baş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derhal Ziklas'ın kolunu dirseğiyle dürttü. Ziklas da"Anladım" makamında gözlerini kap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lbuki Râkım'm girişi üzerine kızda görülen değişiklik yalnız bu kadarda değildi. Yüzünde birtakım kızarıklık, sevgi, sevinç alâmetleri de görüldü. Hocasıyla herkesten fazla hâl ve hatır soruştu. Âdeta kalkıp yatağı içinde oturmak istedi. Oturdu ya! Doktorsa artık sair durumu yetererince görüp tatmin olduğundan herkesi aynı yere top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rkes, hastanın odasında bulundukları sırada diğer bir odada doktorla Ziklas arasında şöyle bir konuşma geç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Hocası girdiği zaman yüreğin harekâtında olan değişikliği anladınız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Onu kim anlamaz? Elimin altındaki yüreğin, göğsünü yarıp fırlayacağından korktum bile. Âh zayıf kalb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Efendim, söylemesi ayıp zannolunmasın. B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5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ın hastalığı, delicesine aşk hastalığı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Öyleyse bu sevgide Rakım Efendi'ye olacak. Öyle değil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Benim söylemekliğime gerek bırakmad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Ey, bunun ilâc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Bunun ilâcı yoktur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Sonra? Bu kız ne olac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Doğrusu siz baba olduğunuz için size bu kadarını söylemek gerekmezse de, artık işin sallanacak yeri kalmadığını da söylerim. Bu kız şu haliyle daha iki ay yaşayama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Aman Mösyö 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Amanı zamanı bu! Doğrusu buna bir ilâç var. Var ama zannıma göre yapılamayacak bir ilaç.</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Ben yapar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Kızınızı Mösyö Râkım'a verebilir mi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sonsuz bir heyecana düşüp bir müddet sessizlikten sonra) Kızı öldürmeye mi razı olayım? Bana kalırsa ben veri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Olabilir ya! Sizin bileceğiniz şey! İsterseniz hoca efendiyi kızın yanma girmekten men ede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Bir faydası olur m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Hayır! Belki bir hafta evvel ölürde kurtulur. Siz bunu daha evvelden düşünmeliydiniz. Böyle genç bir hocayı kızların yanına sokmamalıyd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Siz Rakım Efendi'yi tanımaz mıs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Aşka, ilgiye dair delâlet eder hiç bir değişiklik, hiç bir eser göremedim. Âdeta kıza kardeşçe acımaktay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Ben de böyle tanır ve Rakım hakkındaki güzel inancım üzerine yemin dahi edebilirim. Yani bugüne kadar Rakım, kıza böyle bir ümit verecek hiç bir söz söylememi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5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ir, hiç bir tavır göstermemiştir 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Ben de sizinle beraberim. Lâkin bir kızın, bir erkeği sevmesi için erkek tarafından ona bir söz söylenmek gerekmez. Size dahasmı mı söyleyeyim? Eğer bunlar Rakım Efendi ile sevişerek, hâlleşerek sevişmiş olsa idiler kızınızda bu hastalık olmazdı. Gayeti bu hastalığa bedel bir ahlâksız hastalığı gelirdi. Halbu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Vallahi Mösyö Z., pek doğru söylüyorsunuz. Ben Râkım'da böyle bir fikir olduğunu mümkün değil teslim edemem. Biçare kızcağızım kendi kendisine etmiş, kendi kendisine kıymıştır. Bakalım validesini, kızı, Râkım'ı razı edersem ben bu kızı Râkım'a veririm. Öldürmek-tens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Eğer öyle bir şey olursa, belki ümitler kuvvet-leş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o günkü muayene bu suretle yapılıp ancak bu muayene sırrından ne kızların, ne Râkım'ın, ne de hattâ Madam Ziklas'ın asla haberleri yoktu. O akşam Mister Ziklas gündüzki muayene sırrını karısına açtı ve kızın derdine ilâç ancak kendisini Râkım'a vermek olduğunu da söyledi. Vay Madam Ziklas'taki telâş, şiddetli şaşırmaya! itirazı kesinlikle reddeyledi. Kızın bu kadar amcazadeleri, dayızadeleri filânları varken başkasına ve bahusus bir Türk'e ve bahusus kendi hocasına vermek arını nasıl kabulleneceğini kocasına sorarak ölümüne razı olmak lâzım geleceğini hükmeyl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ah biçare Misters Ziklas! Yüreğinin onaylamayacağı bir hükmü vermişti. Hiç bir anne kızının ölümüne razı olabilir mi? Bir iki saat sonra, evvelce vermiş olduğu görüşün pisliğine anlayıp ağlayarak o dahi kocasıyla oy birliği etti. O günkü muayene sırrından Râkım'ın hiçbir haberi olmadığını söylemişti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caba kızın hastalığı kendi aşkından ibaret olduğun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5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lsun bilir miy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yır! Can, biçare Canan için kendisini konuşturduğu zamanlar Canan'ı kıskandığını anlamışsa da, bu hasedin varlık ve kaynağını yürek altında gizli olan bir aşk ve heva olması olanağını bulamamıştı. Binaenaleyh hastaya ne kadar fazla acırsa bu beraberlik hep Can hakkında olan özel ve samimi sevgiden doğardı. Hattâ muayene günü akşam üzeri kendi evine döndükten sonra, yüzü gözü sarkık büyük bir karamsarlık içinde gelmiş ve bunun sebebini gerek dadı kalfa ve gerek Canan sorduğu zaman Çan'ın ölüm hâlinde hasta olduğunu söylemiş olmasıyla o gece Canan, bir genç kızın ölüm hâlinde hasta olmasına acıma duyduğu sebeple üzüntüsünü belli ettiği halde kendisinin Can hakkında bu kadar yakınlığını dahi sormaya cesaret et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llah Allah! De bakayım şimdi, şüpheye bir kat daha kuvvet v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ir korkuyla) Hayır efendiciğim, şüpheden değil! Sizi pek üzgün gördüm de onun iç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asıl üzülmem ya? Dağ gibi bir genç kız ölüm yatağında bulunsun da acımamak mümkün müdü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görüyorsunuz ya, Râkım'ın Can hakkındaki insanlık sevgisi ve şefkat icabından başka hiç bir şey değildir. Bununla beraber Canan'in Rakım nezdinde cesareti ne kadar artabilmiş olduğunu dahi görüyor mus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rtesi sabah Mister Ziklas'ın adamı yine gelip Râkım'ı davet etti. Rakım cümleden evvel Çan'ın hâlini sormuşsa da gelen adam ne bilgi verecek? "Bu gün daha ziyade iyicedir." sözü bu bölümde basmakalıp bir söz değil mi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alktı. Artık başka bir işe bakmayıp doğruca Beyoğ-lu'na gitti. Mister Ziklas'ı doktor Mösyö Z. ile beraber bir odada bulup o dabunların yanına g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stanın hâlini sorduktan ve iyi kötü bir cevap aldı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5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an ve dereden tepeden bir kaç söz daha konuştuktan sonr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Ey, delikanlı! Biz sizi bu gün niçin çağırdık, bilir mi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rola Mösyö 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abip- Bizim hastanın hastalığının sizmiş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Lakırdının farkına varamadı ise de her halde telâşını belli etmeyerek) Neden Mösyö 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Hem sebebi hastalığı sizmişsiniz, hem de biz şimdi şifasını sizden bekliyor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yakları suya ererek çok fazla bozulup) Aman Mösyö Z.! Benim hiç düşünmemiş olduğum şeyler mi ihtar edecek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ağlayarak) Zararı yok Mösyö Rakım, zararı yok. Biz hiç sizin düşünmemiş olduğunuz şeyi bildireceğiz. O şey ki, siz hiç düşünmemiş olduğunuz hâlde, Can pek çoktan beri düşünmekte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t beniz kireç kesilip buz gibi dondu ka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Dostum! Bu kızın hastalığı, aşk hastalığıdır, sevgi hastalığıdır ve bu aşk, bu sevgi dahi sizedir. Dünkü muayene bu durumu ispat 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Mister Ziklas! Mösyö Z.! Sizi her ne suretle isterseniz temin için her nasıl yemin isterseniz edeyim ki, ben bu söylediğiniz lakırdıdan şu saate kadar haberdar olmadığım gibi hâlâ dahi buna inanamayacağım gel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ve doktor- Biliyor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özünü kesmeyerek) Zira yüreğimi yokluyo-rum, yokluyorum da vallahi içinde böyle bir his bulamıyorum. Doğrusu Çan'ı sevdim. Öğünerek söylerim ki, severim. Margrit'i dahi severim. Lâkın evlâdım gibi, kardeşim gibi, halis dostum gibi sev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Ben eminim a çocu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5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özünü kesmeyerek) Onlar da beni severler ama dinim, namusum başına yemin ederim ki, şimdiye kadar ben kendilerinden bu sizin sözlerinizi onaylayacak ve kuvvetlendirecek bir harf bile işitmedim, bir hareket bile görme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Buraları bizce, yani ailece kabul görür, dostum. Sizden şüphemiz yoktur. Fakat size dediğim gibi bu kızın derdi aşktır. Bu aşk, sizin aşkınızdır. Bu kız şu hâlde kalırsa ölecektir. Eğer sizden istediğimiz şifayı vermezseniz, belki biraz ümit yolu açıl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im elimden ne ge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Bizi ayıplamamanızı öncelikle rica ederiz. Zira görüyorsunuz ki bir gencecik kızı ölümün kara pençesinden kurtarmak için çalışıyoruz. Şimdi sizi Mister Ziklas kendisine damat etmek ist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eyecan ve halecanla) Kimi? Beni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ağlayarak) Evet oğlum, sizi! Ne yapayım? Bu işte ne sizin, ne bizim kabahatimiz olmadığı gibi sanki kızın da kabahati yoktur. Sizin gibi bir meleği kim sevmez oğlum? Güzelliğiniz, olgunluğunuz, ilminiz, irfanınız, kendinize güvenişiniz, kibar tavrınız hep bir kızı bağlayacak hâller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daha ziyade telâşla) Aman Mister Ziklas!..</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işte böyle olacak. Sizin dininizin izni de vardır zannederim. Mister Ziklas ise serbest bir adam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Ne diyorsunuz Allah'ı severseniz? Ben kızımın müslüman olmasına da razı olurum. İslam kötü müdür? Hep bir Allah'a tapmıyor muyuz? İnancımız arasında ne kadar fark var ki? |sa ve Meryem dahi bi bir kızı helakten kurtarmak için İslâm olmak suretinde mezhep değiştirmesine izin ver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fendim oraları hep kolay. Lâk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5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Artık lakin, makin lâzım değil. Bize bu fedakârlığı etmeli. Fakat ben zannederim ki, Misler Ziklas'a damat olmak sizin için fedakârlık değil, bilâkis şereftir. Menfaattir bil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Canım orası belli. Ben de kendimde bu şerefe liyakat göremiyorum. Lâkin işin içinde başka şey var. Şu ki, ben evli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Evli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 işte haber aldığınız cariye benim esim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Şu lakırdınıza inanmak için bana izin buyurmanızı rica ederim Mösyö Rak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ır efendim, inanmanızı rica e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Rakım Efendi, Rakım Efendi! Ben bu iş için size servetimin yarısını arzetmekteyim. Çünkü bütün malım iki kızımındır. Başka kimsenin değildir. Eğer bu defa kızı, şu elini uzatmakta bulunan ölümden kurtarırsan, size akrabalık ve dostluğumdan da yakın olan malımını üçyüz bin İngiliz lirası derecesinde bir de servet arzedi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ın kulakları çınla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Ne mutlulu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Zati o kız, o cariye olsa olsa sizin bir odalığınız olab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Hatta nikahlı olsanız bile bir engel mi var? Osmanlılar nikahlı eşlerinden kolayca ayrılıp bir başka kadına nikah kıyabilirler. -</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sözleri büyük bir olgunlukla dinledikten sonra) Mister Ziklas! Ben fakir bir çocuğum. Halka arzuhal ve evrak yazarak, ders vererek ekmek paramı kazanmakta, yani demek isterim ki, benim gibi bir çocuğa ettiğiniz şu teklif hayat demektir. Hususiyle dostluğumuzu milyonlara değiştirmem! Lâkin ben gönlümü Canan'a vermişimdir. O kız bu yuvaya esir iken ben onu mesut ettim inancını gö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5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erim önüne alarak bu inançla kendimi mutlu etmişimdir. Nasıl mümkün olur ki ben para için veya başka bir ümit için Canan'ı ağlatayım. Rica ederim efendim, ellerinizi öpeyim, beni bu tekliften af buyurunuz. Emrederseniz bir daha konağınıza da gelme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âkım'ın şu sözüne gerek Ziklas, gerek doktor ne kadar şaştılar, bilir misiniz? Hele doktor âdeta Râkım'ın bu kadar tokgözlülüğünü eşekliğine yüklemek istedi. "A budala! Birinin yerine olsun, bari şu Ziklas'ın teklifini kabul et de, sonra sen yine Canan'ınla zevk et!" gibi mânalar dadokto-run zihnine ge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işe siz de şaşırdınız mı? Öyleyse garipsemenize şunu dahi katınız ki, bu fikir Misler Ziklas'a da geldi. O da, "Değil şu kızımı al da, var kıza duyurmadan gizlice Canan'a olan aşkını yine koru!" d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âkin isterseniz daha ziyade garipseyiniz. Pek ister seniz siz de Râkım'in eşekliğine kanaat getiriniz, iste Rakım bunu da kabul edem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Mösyö Rakım bana bir sırrını söyledi. Bilirsiniz ki, doktorlarla papazlar her sırrı bilirler ama, bu sırrı saklar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yüzü daha ziyade değişerek) Bu sözlerini anlayamıyorum doktor efen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Delikanlılık bu, ayıp değil a! Rakım Efendi'nin siz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bütün bütün başkalaşarak) Anladım. Fakat şaşırdım. Rakım Efendi beni karde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Hayır efendim, âşıkane sevgi, kardeşlik sevgisinden daha kuvvetlidir. Öyle değil mi Mösyö Rak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zorunlu bir davranışla) Ah! Öyle doktor efendi, öyle! Söylemeye dilim varmıyor ki, söz söyleyeyim, hâlimi kendim arzedeyim. Bari siz söyleyiniz. Ben kendisini böyl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6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atak içinde gördükçe ne hâllere girdiğime dikkat etmiyorsa, siz dikkatlice bak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Acaip! Rakım efendi, gerçek mi söylüyorsunuz? Rakım- Pek gerçek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Şimdiye kadar sizde ben böyle bir hastalık olduğunu zan bile etmemişt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Evet efendim. Sizin böyle yatağa girdiğiniz günden beri derecesi bir kat daha artmaktadır. Fakat bizim asıl arzedeceğimiz şey, bu da değildir matmaze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bayağı dermanını toplayıp) Dahası mı v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Dahası var efendim. Biz dün bu hâli babanıza da açtı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öncekinden fazla bozularak) Babama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Rakım Efendi'nin zoruyla ben açtım. Müslüman dininde sizi kendi dininizde olduğunuz hâlde nikâh edebilmeye izin vardır. Babanız bu işe razı oldu. Rakım Efendi'nin her türlü liyakatini teslim eyledi. Hattâ gelip size kendisi evlilik teklif edecekti, ama babalık hâlini bilirsiniz, şayet siz utanırsınız, o daha çok utanır diye. Zaten benim bu sırrı bilmeme dayanarak bu övünülecek hizmeti bana havale 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yürekleri eritecek kadar acı bir gülümsemeyle) Acaip! Fakat siz bu işlere nasıl güven verd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Korkarım Rakım Efendiyi kabul etmemek fik-rinde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Hele siz babamı çağır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emen dışarı çıkıp Ziklas'ı çağırdı. Onlar gelinceye kadar doktor, "Gerçek söylüyorum matmazel. Bu çocuk sizin aşkınızla çıldıracaktır Babanız onun hâline merhamet ederek evliliğinize izin veriyor, iş yalnız sizin emrinize kaldı," sözlerini konuşabildi. Ziklas ve Rakım da geldi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6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acaip bir utanmayla) Babacığım, doktor efendi bir şeyler söylü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Evet kızım. Siz de ne söyleyecekseniz söyleyiniz. Burada bir yabancımız yokt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isterseniz ben dışarıya çıkar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yine acı bir tebessümle) Ne gerek? Kendi kendisi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Eğer gizli bir yerde yanıyorsa, sırrım nerede saklı kalmışt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beyti işitince durumunu anlayamadığı bir üzüntüyle titr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sözünde devamla) Evet babacığım! Doktor efendi söylemek lâzım olan sözleri söyledi. Ben bu işin imkânına hüküm veremedim. Sonra da bana Rakım Efendi'yi sevip sevmediğimi sordu. Halbuki onun beni pek sevdiğini, benim için çıldıracağını da Rakım Efendi dışarıya çıktığı zaman söyl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iyi ya kızım! Sen ne cevap verecek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Ah işte benim cevabım da budur: Ben Râkım'ı seviyorum. O da beni seviyor. Seviyor ama onun beni sevişi, benim onu sevişim gibi değildir. O beni kardeş gibi seviyor. Ben onu kardeş gibi sevmiyorum. Onun cariyesi Canan onu nasıl seviyorsa, ben de öyle seviyorum. Seviyorum ama, ah, ne fayd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cağız bu sözü söylerken gözleri dolmakla beraber babası ve doktor ve Râkım'ın dahi gözleri doldu.   .</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Rakım, Rakım! "Ger ber lebem nebi leb yâbem hayât-ı bakî Ân dem ki cân-ı şîrîn bâşed be-leb sî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beyit üzerine Rakım bütün bütün boşanıp, âdeta hüngür hüngür ağlamaya başladı, ihtiyar baba da Râkım'ı görerek ağladı. Doktorsa mermer gibi kaskatı ve buz kesi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6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Babacığım, verdiğiniz kararda bir icra imkânı olsa, ben şimdi dirilir, kalkardım. Sana ne diyorum? Rakım beni, benim onu sevdiğim gibi sevmez. Kız kardeşi gibi sever. Eğer benim onu sevdiğim gibi sevmiş olsaydı, şimdiye kadar mutlaka bir eserini gösterirdi. Kızlar, kızlarla bu kadar gizli konuşsalar, elbette birbirine yüzlerini kızartacak gibi sözler söyleyebilirlerse de, Rakım bizim yanımızda bir kızın ağzına alabileceği sözü dahi almamıştır. Onu bu hâlde gördükçe, ben da ona bir harf bile söylemedim. Yalnız kendi kendime dedim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â-dil-i sengînet âyâ hîç der gired şebî</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Âh âteş-bâr u süz u sîne-i şebgîr-i mâ"</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Güzel ya, a kızım! işte Rakım dahi böyle senin gibi, seni sevdiği hâlde bir kelimecik söylemezmiş. Öyle değil mi Rakım Efen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âkım'da cevap vermeye iktidar kalmamıştı ki, cevap ver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Nafile babacığım! Orta yerde onun cariyesi Canan var iken, ne yapsanız nafile. Hattâ Rakım bana acıdığından ötürü sizin dediğinize razı olacak olsa bile, ben razı olmam. Zira ölürsem, ben edeyim. Kendi mutluluğum için bir biçare kızcağızın yok oluşuna razı olam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rtalığın hâli başkalaştı. Zira doktor bile artık hıçkıra hıçkıra ağlamaya başlamıştı. Bereket versin ki, kızın annesi orada yoktu. Eğer mevcut olsaydı, daha başka hâller dahi ortaya çıkacağından şüphe yoktu. Can ise artık ağlamayı kaybederek Râkım'a bakar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Azm-i dîdâr-ı tu dâred can ber leb âmedel Bâz gerdedyâ berâyed çistfermân-ı şümâ."</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ğer tatlı canım dudaklarıma kadar geldiği şu anda, sen dudaklarını dudaklarım üzerine koyarsan sonsuz hayat bulurum. Senin taş kalbin hiç karanlığa düşmez mi? Ah b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6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m yağdıran yakan karanlığa düşen gönlümü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lhasıl babacığım, benim için gösterdiğiniz merhamete teşekkürler ederim. Size de ederim mösyö doktor. Sana da teşekkürler ederim Rakım Efendi. Zira sen bu kadarcık bir hileye rıza göstermek için dahi gönlüme büyük bir sevinç katt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fedakârlık senin tarafından benim için bir büyük fedakârlıktır... Ah, şu mutluluk halimde senden bir öpücük almak için her ayıbı göze alırdım. Lâkin kararım âhirete kadar senin bir öpücüğüne dahi arzu ve özlemli olarak gitmektir. Allah'ın merhametini bu suretle kazanabileceğim ümidinde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eclisin bundan fazlası tahammül için kimsede kuvvet kalmamıştı. En evvel doktor zaaf göstererek dışarıya çıktı. Arkası sıra da Rakım çıkıp, biçare babası bir üzgün üzgün kızın yüzüne baktıktan sonra, o dahi çıkıp annesiyle, küçük kardeşini hastanın yanına gönd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Pekâlâ, bunlar dışarıya çıktılar da, başka bir tartışmaya filâna mı başladılar? Ne mümkün! Üçü de dilsizlerin birbirine bakışıp, kaşla, gözle anlaştıkları gibi birbirinin yüzüne bakakalmışlar ve her biri üzüntülerini birbirine anlatmak için diğerine kaş ve göz işaretleriyle kalıp, bir harf bile söylememişlerdi. Kızan yanında annesiyle küçük kardeşi ne söyleşti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onu biz bilmiyoruz. Bizim bildiğimiz kadarı şu ki, Rakım artık bu matemli evde oturan ailenin işine yaramayacağını anlayarak bir ara sıvıştı, çıktı ve Çan'ın ıztırap hâline ağlamak derecesinde üzülerek boynunu büküp Kumbaracı yokuşundan aşağıya inmeye baş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6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nuncu Böl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biçaresinin Râkım'a mucip olduğu etki gerçekten fevkalâdeydi. O kadar ki, o zamana kadar Râkım'daCan için bir aşk yok idiyse bile, ondan sonrası için bu aşka karşı bir meylin oluşması bile baş göstermiş denilebilir. "O biçare kızcağız ne hâllere girmiş, âhiret insanı suretini almış. Vallahi sevilmeyecek kız da değildir. Farsça okumak da ona özgüydü. Ah, işte onu bu hâllere koyan hoca Hafız Divanı değil midir? Ben bu dereceye kadar etkisi olacağını hesap edememiştim. En yanık beyitleri ne kadar bir derin aşk ateşiyle dinler ve anlardı. Meğer kendisini zehirlemek içinmiş. Vah biçare Can, vah! Eğer kıza bir hâl olursa vallahi yanarım." diye Hendekbaşı'na kadar in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rada kime rastgelse iy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ey'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dam, bırak şu sefihi b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asıl bırakırız? Hikâyemizin yarısına ortak olan bir zatı nasıl terkede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hoppayı bu hikâyeye hiç bile katmamalıydık. Öyle lâzımdı ama, nasılsa katmış bulunduk. Hem Felâtun Bey'e bu buğz neden gerekti? Yoksa herifin şu alafrangalığını çekemez mi oldunuz? Eğer Felâtun Bey olmamış olsaydı, mayonez meselesi meydana çıkar mıydı? Ya Otel C. öyle bir zengin alafranga Osmanlıyı görebilir miydi? Kâğıthane'de madamın arabası önünde çifte muzıka çalınır mıy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atasıya gittikten sonra neye yar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ararı yok! işte sizi temin ederiz ki, bundan sonra b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6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asıya gitmeyecek. Gidemeyecek ki, git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orkarız para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orkacağınıza dinley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O! Birader! Allah versin, Allah versin! Kibarlık başka şey! Eski dostları göremez olur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ıstırabından ne söyleyeceğini dahi bilemeyerek) Estağfurullah birader! Bugün zihnim pek perişandır. Şu Ziklas'ın kızı yok mu? Büyüğü, hani ya şu C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Evet, insanın canına sokacağı gelen Can, değil mi? Canına yandığım, annesini karanlıkta kucaklamak yanlışlığı olmamış olsay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ırak Allah'ı seversen! Kızcağız can üzerin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Niç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ilir miyim ben, ne için? Galiba verem olmuş. Doktorlar aşk hâlidir diyorl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İşte gördün mü? Senin, gibi feylesofların yapacağı iş bu kadar olur. iffeti koruyalım, edebi koruyalım diye böyle körpecik kızları verem ederler, bırakırlar. Bana ilgi göstermiş olaydı da bak hiç böyle verem olur muydu? Turp gibi yaşardı, turp!</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telaşla) Adam, bırakalım artık şu acıklı meseleyi. Kızcağız bugün, yarın yolcudur. Sen ne hâldesin bakalım, sen? Polini ile rahat edebiliyor musun? .</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Madem sen bana Çan'ın lakırdısını bıraktırdın, ben de sana Polini'nin lakırdısını bırakmayı teklif e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O ne için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Şunun için ki, artık kendisinden ayrıld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telâşla) Sebep?</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ırak şu kaltağı, Allah'ı severse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Canım, o nazlı Polini şimdi kaltak mı ol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6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Hınzır kahpe, beni yolup kül ettikten sonra yüz çeviriv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olduktan sonra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Ah, öyle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ari maliyeti bir kaç bin liraya buldu m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ir kaç bin mi? On altı bin diyemiyor mu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daha fazla endişeli) Ne dedin? Zaten senin servetin ne kadardı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gözleri dolarak) işte ne kadarsa hepsini yoldu!.. Ah birader, sen bana pek doğrusunu söylemiştin ama ne fayda! O zaman şimdiki aklım olsaydı, ne yapacağımı ben bilir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y, şim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Şimdi taşlarla dövünmekteyim ama fayda yok. Eniştemle de bozuştuk. Dünyanın hâlini şimdi anladım diyorum ya! Parasız kaynı enişteler, parasız biraderi kız kardeşler de kabul etmiyormuş. (Gözlerinin yaşı fazlala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iş böyle kalacak değil! Elbet bir çaresini dü-şünmüşsündü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Dünyada bir dostum varmış. Vaktiyle ettiğim bunca iyiliklerin bir semeresi hasıl olmuş. Bizim ... Beyefendiyi bilirsin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İşte şimdi onun yardımına sığındım. Bize bir yönetsel görev ayarlayabilecek. Buna fazlasıyla inanıyorum. Çünkü bana güvence ver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llah versin birader! Vallahi memnun oluruz. Bizim de eğer elimizden bir şey gelse esirgemeyiz am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lakırdıyı söyler söylemez Felâtun bir kere Râ-kım'ın yüzüne bakıp ve acı bir tebessüm edip sonra veda bile etmeden aldı yürüyüverdi. Şimdi bu da biçare Rak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6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çin bir dert oldu mu? Artık alt tarafını sormay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Rakım için niye bir dert olacak? Vaktiyle gözlerini açmalıydı da, elindeki serveti bir kaltağa kaptırmamalıydı. Evvelleri Râkım'ı beğenmiyordu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Bu lakırdıda haklısınız. Lâkin Rakım gibi bir çocuk, kimsenin düşüp yok olmasıyla kalben sevinmez. Düşmanının bile böylesine kötü bir duruma düşmesinden üzüntü duy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Rakım da böyle bir hâlde, Çan'ın hastalığından çıkan iki tür üzüntü içinde kalarak evine geldi, o akşam çenelerini bıçak açmayarak, hattâ yemek dahi yemeye güç yeti-remedi. Efendisinin şu ıztırap hâli Canan'ı da sonsuz derecede ıstıraba şevketti. Ancak bu geceki hâl, her zamanki hale karşılık olmadığından zavallı kızcağız şen kahkaha atmaya güçyetiremeyip Râkım'ın karşısında boyuncuğunu büktü, kaldı. O gece Râkım'ın sigara ve kahvesi hakkında Ca-nan'a verdiği emirler âdeta şimdi bir mazlumun kanını dökerek henüz bıçağını silmekte bulunan yeniçeri zorbasının ağzından çıkıyormuşçasına bir heyecanla çıkardı. Binaenaleyh, Canan bu olağandışı duruma ağlamak veyahut ağlamamak lâzım geleceğini de şaşırıp tâ herkes yattıktan sonra, kendi yatağı içinde rahat rahat ve bol bol ve kana kana ağlamaya başarabi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niya o işine, gücüne asla halel vermeyip kronometre saat gibi işlemekte olan Rakım? Ertesi günü nereye gideceğini, ne edeceğini şaşırarak "Şimdi giyinirim, şimdi kalkarım, şimdi giderim. Fakat nereye gitmeli, ne iş görmeli?" diye ikindiyi evinde edip binaenaleyh akşamı da orada çıkarmaya mecbur oldu. Saat onu geçtikten sonra Yozefi-no'nun ziyafeti akşamından kalma yarım beylik rakıdan biraz rakı çıkartıp içmeye başladı. Canan'ı da piyanoya oturt-muşsa da, kızcağız, efendisinde sevinç göremeyince ken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6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i de sevinemeyip çaldığından öyle bir lezzet almaz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erken Yozefino gelmesin mi! Meğer o gün ders gü-nüymüş. Rakım, kendisini karşıladı. Kadın gayet şen ve hattâ seksi meşrep olduğundan bin tebessümler, bin yaylanmalarla gerek Râkım'a ve gerek Canan'a selâm vermişti. İkisi de Yozefino'nun selâmını pek soğuk bir karşılıkla aldılar. Yozefino şaştı, kaldı. Bu soğuk tavırlara hiçbir anlam verem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O ne? Ben bu mutlulukla dolu olan evi bu akşam bir kederle dolu görüyorum. Hayırdır inşallah! Rakım- Hayır, hamdolsun hiç bir kederimiz yoktur. Yozefino- Diliniz, yüreğinizdeki şeyi söylemiyor. Korkarım Canan senin canını sık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korkusundan titreyerek) Hayır madam, ben hiçbir şey yapmad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iç Canan benim canımı sıkar mı? Bu lakırdıyı ben söylemiş olsam, sen inanmamayacak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Öyle olmak lâzım geleceğini bilirim. Fakat bugün sizde mutlaka bir hâl v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Yok değil, var! Haniya Mister Ziklas yok mu, işte onun büyük kızı ölüm hâlinde hasta da, ona pek acıyorum. Bir genç kızın gürleyip gitmesi insanı yakmaz mı a mad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Doğrusu acınacak bir şey. Hastalığı neymiş? Rakım- Gençlerin hastalığı ne olur? Bilirsin, ince hastalı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Vah zavallı kızcağız vah! Vallahi acıdım. Rakım- Hele benim ne kadar acıdığımı mümkün değil düşünümezsinizz. Âdeta kızcağızla kardeş gibi geçinirdi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Canım daha şimdiden kızı ölmüş de yanmak lâzım gelmez! İnşallah bir şey olmaz da kalk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6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 babasına böyle teselliyi biz de verdik. Her neyse, bizim bugünkü alemin birisi işte bu. Birisi de bizim Felâtun Bey meseles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O Felâtun Bey kimdir ki, meselesinin ne olduğunu anlay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Vay, sen Felâtun Bey'in kim olduğunu bilmiyor mu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Sen ona dair bana hiç bir şey söylemed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Söylemeye lüzum görmedim de onun için. Zira Felâtun Bey'i Beyoğlu'nda tanımayan kalmamıştır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ıno-Ha anladım anladım. Şu Platon Bey değil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 işte o! Onun Türkçe ismi Felâtun, gavurca-sı Plâton'd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O bir tiyatrocu nazik bir bayanla Otel C.'de prenslik taslamaktaydı. Hattâ kendi ailesi Evranus soyundan geldiğinden bahisle asilzadelik dava ed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silzadelik dâva ettiğini bilmem. Velev ki etsin. Bizim memlekette hamdolsun bu esaret yokt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Ey, o beyefendinin nesine acıyor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Paraları tüketmiş de onun iç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Vah benim çocuk Râkımcığım vah! A oğul, dünyanın her budalasına acımak senin vazifen mi? Platon Bey çocuk değildi ya! Halbuki Beyoğlu'nda onun paralarını tüketeceğini çocuklar dahi anlamış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ma ben ona acırım Yozefino, acırım. Zira ne kadar olsa arkadaşım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en inanmam ki, o adam senin arkadaşın olsun. Zira senin arkadaşın olsaydı, mutlaka senin akıl ve hikmetinden istifade ederdi. Biz haber almakta idik ya! Matmazel Polini yalnız kendi hesabına olarak Fransa'ya elli bin franktan fazla poliçe göndermiş. Kendi âşıkını oyunda yendirip paralara ortak olan metresle yaşamanın son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7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u budur. Nerede bir yankesici varsa onu kont veyahut baron diye Platon'a takdim eder, derhal kumara sevkeyler ve bunlar kendi âşıkından ne kazanırlarsa hanımefendi dahi ortak olurd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tam bir çekingenlikle) Sana bir şey söyleyeyim mi Yozefino? Sizin bu Avrupa'nın fenaları iyilerinden pek çok ziya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Ona şüphe mi ister? Lâkin şunu da bil ki, sizin bu İstanbul'un da budalaları, akıllılarından pek çok ziyade, işittiğime göre o Platon Bey'in üç dört yüz bin frank sermayesi varmış. Bu sermayenin geliriyle üç dörtyüz bin sene ömrü olsa yine bir bey olarak yaşayabilirdi. Bu parayı kendisine babası bırakmış. O dahi kendisini harcamaya memur eylemiş. Bakalım beyefendimizin üç dörtyüz kuruş kazanmak kudreti var mıy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e gez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Gördün mü bir kere? İnsan para harcar ama para kazanmaya kudreti olur ve daha âlâsı para kazanmaya başlar da öyle harcar. Para kazanmaya başlar da harcar dediğimin sebebi şudur ki, bazı adamlar kendilerinin para kazanmaya muktedir bir hünerver olduğunu zannederlerse de bu zan, ellerindeki servetin bitmeyeceği hakkında olan zan-lan gibidir. Sen de gençsin. Hem senin hünerin, senin marifetin kazandırıyordu. Sen niçin onun gibi yapmad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garip bir tebessümle yavaşça) Beni de sen baştan çıkarmadın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ak şu dadı çocuğuna bir kere. Bak şu beşik bebeğine! Ah, isterdim senin de yakanı Matmazel (bu arada Canan, efendisinin Yozefino'nün kulağına fısıltı ettiğini görünce dışarıya çıkar) Polini gibi birisi yakalamış olsaydı da, seni görsey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enim nemi alac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7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Hiç olmazsa seni işten, güçten men edip perişan eylerdi ya! Zalim! Ben sana annelik ettim. Pek de annelik demeyeyim ama, kız kardeşlik ettim. Daha doğrusu dostluk ett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Canım, bilmiyor muyum ya? Şaka ett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Ha şöyle! Kendi idaresine kudreti olmayan ve halbuki dünyasında kendisinden başka bir kimseyi beğenmeyen derbederlerin hâline acıyıp da mesut haneni âlâm ile doldurmakta ne mâna var? Biraz da lâtife et zahir. Hele şu mastikadan bir yudum da bana ver bakayım. Yozefino rakı içiyormuş diye büyük madamların kulağına gidecek olsa, dünyada benden daha kötü kadın olmazdı. Fakat Yozefino rakı içer ama Râkım'ın yanında içer. Erkek sevdi ve sever ama Râkım'ı sevdi ve onu sever! Zira ertesi günü Beyoğlu'nda ilân olunmayacağını bilir. Ah, benim akıllı Râ-kımcığım. Şu kâfir Canan seni benim kucağımdan aldı ama vallahi kızcağıza darılmam! Ondan başka birisi almış olsaydı, sen beni dahi yataklara serilmiş görürdün. Lâkin Canan nereye gi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Çağıralım. Canan! Can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dışarıdan) Buyur efen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fendisinin kendisini çağırması üzerine kızcağız sevine sevine geldi. Gerek Yozefıno'ya ve gerek efendisine içki kadehi sunar. Yozefino'nun sözleri Râkım'ın alanını dağıtmış olduğu yönle canı muzıka ister. Yozefino bizzat kalkar, gayet ferahlatıcı havalarla ortalığın evvelki ağız tadını yeniler. Ondan sonra Canan da piyanoya oturup hem şarkı okur, hem piyanoya dokunur. Tâ saat onbir buçuğa, onikiye ge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Rak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e v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u akşam beni konuk kabul eder mi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7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tereddütsüz) Hay hay, canıma minnet! Hem kabul ederim, hem de sen bana bu kadar teklifsiz bulunduğun için sana bir de teşekkür e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Ama bir şartı v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Nedir bakalım o şar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Sen yerinden kımıldanmayıp her geceki rahatını bozmayacaksın. Ben Canan'la beraber yatar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nun o gece dahi orada kalacağı ve kendisiyle beraber yatacağı Canan'ın yüzünde yeni bir takım sevinç izleri beli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yır, işte yalnız bu olmaz. Sen benim rahatımı istemiyor musun? Ben dadımın odasında pekâlâ rahat ederim. Şimdi Canan kalkar, benim yatağımın çarşaflarını değiştirir. Haydi Canan bakalım. (Canan sevine sevine gid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Vay, haniya teklifsiz, tekellüfsüz bulunacaktık ya! İşte sen rahatsız old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iç, asl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Hem çarşafları niçin değiştiriyor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gülümseyerek) alay edersin diy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en şimdi seni döveceğim. Doğrusu sen benden, ben senden çekindik mi? İşte ben bu gece senin misk gibi kokunu koklayarak yatağında yatard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Şimdi bu şakaları bırakalım da, dadımdan yemeğimizi sor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Vallahi istediğim gibi olmadı. Siz yine teklife kalkışt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re canım, teklifsiz olalım diye aç mı kalalım? Hazır daha vaktimiz var. Eğer bir şeye ihtiyacımız varsa derhal düzeltiriz. Dadı, dadıcı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aşağıdan) Buyur oğl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7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iraz buraya gelsen! .    Yozefino- İşte şimdi dadıyı darıltacağ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Dadıyı mı? Amma anlamışsın h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ı geldiğinde Rakım, akşama yiyecek ne olduğunu sorar. Mevsim patlıcan mevsimi olduğu için dadı iyi bir patlıcanlı kebap, bir de âlâ oturtma ve bir patlıcan dolması ve bir de pilâv olduğunu söylemekle berab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Korkarım bu akşam kokonayı bizde alıkoyacaks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 yemeğimiz de yeter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memnun bir tavırla) Eder efendim, eder. Bizim tabaklarımız büyüktür. Sor kokonaya da, eğer canı başka bir şey daha istiyorsa hemen yapıverelim. Yağımız var, şekerimiz var, pirincimiz var, hamdolsun her şeyimiz v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dadı kalfanın hoş hareketlerini görünce onun da kendisini kabul etmiş olduğunu anlamıştı. Bir de Rakım yemekleri sayıp anlatınca şen Yozefino çocuk gibi seviner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Daha ne isteriz ki, bu kadar yemek çoktur bile. Teşekkür ederim dadı kalfaya ki, beni sev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u sözleri dadı kalfaya tercüme ve onun da cevabını Yozefino'ya anlattıktan sonra) Sen ne zannediyorsun Allah'ını seversen? Bizim dadı kalfa sevilecek insanları benden daha iyi bilir. Sen burada altı ay misafir olsan, dadı kalfanın bu geceki memnuniyetini altı ay müddet daha uzatmış olur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Mesutsun Rakım, vallahi mesutsun. Yüzünü yerlere sürerek Cenab-ı Hakk'a dua ve teşekkür e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Evet Cenab-ı Hakk'ın, hakkımda olan bunca lütuf ve ihsanını takdir etmeyecek değilim madam. Benim gibi öksüz çocuğu bu kadar nimete boğmak! Bana senin gibi dostlar verm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74</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da işini bitirmiş olduğu için geldi. Artık içki.içmeye geçildi. Muzıkalar, şarkılarla yemek vaktine kadar vakit geçirildi. Sofra kurmak vakti geldiğinde cümlesi işe yardım edip Yozefino bizzat sofrayı kurmuş, Rakım, dadı kalfaya zahmet olmamak için aşağıdan yemekleri getiri vermişti. Hepsi beraber sofraya oturup yemeği yediler. Burvların a geceki hâlini birisi görseydi, Yozefino'yıı ya Râkım'ın annesi zannederdi yahut ablası, zira bu dereceye kadar beyinlerinde kefil olmayıp, âdeta Rakım, Yozefino'dan bir sigara yapıvermesini rica ederdi. Bu muhabbet, bu yakınlık saat üçe kadar devam etti. Ondan sonra Yozefino, Râkım'ın yatağına, Rakım dadısının odasına ve Canan da kendi yerine çekilmek üzere salon boşaltı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Geçen defa olduğu gibi mutlaka bu defa da Yozefino Canan'ı konuştur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ferin, iyi bild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m de mutlaka bu defa Canan dahi kendisine bazı esrar keşfey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y hay! Çünkü Kâğıthane seyahati ve gece misafirliğinin ikinci defa olmasıyla beraber, üç dört aydan beri dostluğun dahi biraz daha yakınlık vermiş olması, kızcağıza bu cesareti verebileceği hesap olun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caba gerçekten vermiş mi k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ermiş ya! İşte size hikâye edelim de bak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misafiri soyundurmak için yanına gidip de, Yozefino soyunmaya başladığı anda, konuşturarak da karşılık v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Ey, söyle bakalım Canan Hanım, efendi seni hâlâ sevmiyor m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küçük bir utanmayla) Efendi beni niçin sevmesin? işte gördünüz ya, bu günkü dargınlığı da bana değilmi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7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Hayır, amacım o değil. Seni hâlâ kardeş gibi mi seviyor demek ist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çaresizlik yüzünü kaplayarak) Kardeş gibi de seviyor, kızı gibi de sev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Kızarma da, daha ne gibi seviyor, ben hepsini bilirim ya! Sana da söyletmek istiyorum. Çünkü böyle şeyler bana tat ver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ezilerek) Her türlü sev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Söyle di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Söyledim ya işt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Söylemiyorsun ki. Hiç bu odada, bu yatakta beraber yattığınız var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ıstıraplı) Of ustacığım, ama artık çok soruyorsunu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Soracağım! Evet sormaya hakkım var. Ben senin annen gibi değil miy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Öylesiniz ustacı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iyi ya işte, benden, annenden sırrını sakla-mamalı. Doğru söyle bakayım, efendi seni odalık etti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Ustasının bu derece zorlaması üzerine Canan'ın malûmumuz olan büyük utancı yine baş göstererek Yozefino'yu bırakıp kaçmak ister ama, Yozefino kendisini durdurup baskısına devam edinc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çaresiz) Etti ustacı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Yal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Vallahi etti. İki ay olu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derinden bir göğüs geçirmekle beraber) Şimdi tamamıyla içim rahat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iraz daha cesaret bularak) Niçin ustacı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Ben bilirim niç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Yok ama ben sizden sırrımı saklamadım ya. S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7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e bildiğinizi benden saklamay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çare Canan'ın Yozefino gibi hem efendisinin hâlini bilen, hem de kendisi için dadı kalfadan sonra ikinci sırdaş olan bir kadının halledeceği bir hayli sorunu olmasıyla kendisi, ustasına sırlarını keşfeylediği gibi, onun da kendisine sırlarını anlatmasında ısrar eder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en hâlâ dadı kalfaya bile söylememiş olduğum bu sırrı size söyledim de, siz ban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Vay, daha dadı kalfa bilmiyor m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Hayır ustacığım, söyleme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Niçin söylemedin? Ondan bir korkun var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Yo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Hele hele, korkun yoksa niçin söylemiyor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Söylesem dadı kalfa memnun bile olur am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Öyle olduktan sonra, söylememekte mâna 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Nasıl söyleyeyim ya? Utanıyoru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cağız şu "Utanıyorum" sözünü -o kadar bir utanma içinde- söylemişti ki, başka bir kız olsa göğsünü gere gere övünerek söyleyeceği açıkça belli bu sözü dadı kalfaya bile söylemekten utanan Canan hakkında Yozefino'nun içten sevgisi bir kat daha arttı. Binaenaleyh kızın kendisine göstermiş olduğu güvene karşılı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ezefino- Evet, sevindim. Şunun için sevindim ki, Rakım her ne kadar gayet akıllı, olgun bir çocuk ise de, gönlü henüz bir yere tam manasıyla bağlanmamış olduğundan kendisini perişan edecek bir yere gönül bağlarsa gerek kendisinin, gerek sizin perişan olduğunuzdan korkardım, işte yine onun gibi bir delikanlının yüz binlerce frank servetini elden gidererek şimdi perişan olmuş olduğunu bu akşam kendisi söyledi. Doğrusu seni satın aldığı zamandan ber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7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eviyordu. Lâkin senin de dediğin yönle güya bir kız kardeş gibi seviyordu. Böyle kız kardeş sevgileri insanın gönlünü bağlamaz. Gönül yine kendisi için bağlanacak bir yer arar. İşte şimdi sana bağlanmış. Artık Râkım'ın hiçbir tarafa göz ucuyla bile bakmayacağından ben emin olabilirim. Sen de emin o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Canım ustacığım! size bir şey soraca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temiz kalple) Sor kız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Haniya şu bizim efendinin okuttuğu kızlar yok m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Evet işte onların büyüğü bugün ölüm hâlinde keyifsizmi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en de asıl onu soracağım ya! Bizim efendi o kız için pek çok düşünmektedir d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Sen de bunu pek merak ediyorsun, öyle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encesi değil! Efendinin bu kadar düşünmesini istemiyorum ustacı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Çocukluk etme, sana demincek demedim mi? Eğer efendi seni odalık eti eden olsaydı ne kadar dü-şünsen yeri vardı. Bundan sonra ise cennetten huri çıksa fayda yok. Ben Rakım Efendi'yi senden çok ve senden iyi tanır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Yozefino'yn kucaklayıp öperek) Ah, benim ustacığım! Vallahi yüreğime rahatlık verd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ozefino- (o da kızcağızı öperek) Bak kahpeye bir kere! Ne vakit Râkım'a sahip olmuş, ne vakit de kıskanmaya başlamış. Seni yaramaz kızcağız sen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şte bu gece Canan'ın Yozefino'ya keşfeylediği sırları söyleyerekbilinecek şeylerin bilinmesini istediyse de henüz dadı kalfa bilmediği yönle gerçekten gizliliğin hala korunduğu söylenebil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özü edilen sohbetten sonra Yozefino yatağına girmiş</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7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lduğundan Canan da odasına geldi. Geldi ama, odasını boş ve yalnız bulmadı. Yarım saatten beri kendisini beklemekte olan koca Rakım, Canan'ın Yozefino ile etmiş olduğu lakırdıları hemen tamamını dinlemiş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ız, efendisini böyle ansızın denilecek bir suretle odasında görünce ve Yozefino ile sırren söyleşmiş olduğu şeyleri işitmiş olacağına da hükmedince bir ara korkarak benzi atmıştı. Lâkin Râkım'ın yüzünde kendi korkusunun artmasını gerektirecek izleri göremediğine ve gündüzki hâllerin bütün bütün gitmiş olduğuna karar vererek rahatladı, efendisi sessiz olmasını söyler yolda salâvat parmağını dudağı üzerine koymuş bulunduğundan ses de çıkaram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ndan sonra bir fısıltı da Canan'ın odasında başladı. Zira Yozefino ile aralarında yalnız bir bağdadî duvar bulunduğundan açıkça konuşmaya imkan yoktu. Fakat bu fısıltıya kulak verecek olsa yine Yozefino'nun Canan'a vermiş olduğu garantiyi kuvvetlendirir şeylerden başka birşey değildi. Biz burada hep o garantiyi tekrarla niçin karalamaya devam edelim? Yalnız Râkım'ın şu sözlerini yazsak yet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 Dadım uyudu! Beni uyku tutmadı da, onun için geldim Can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çeyrek, yirmi dakika sonra bu fısıltı da bitip genel bir sessizlik, ev içinde herkesin tatlı bir uykuya varmış olduğuna işaretti. Mevsim yaz olmak ve Canan zaten talimat-lı bulunmak sebebiyle sabah erkenden, ne kadar da erkenden olsa nihayet saat onda efendisini!.. Hayır, efendiciğini uyandırmış o da güya dadı kalfaya duyurmamak için onun odasındaki yatağının yerini değiştirmek için kalkıp karanlık odaya gelmişse de, dadı kalfa yatağında olmayıp aşağıda tencereleri, tabakları tıkırdatmakta olduğunu görünce, "Desene ki dadı kalfaya da işi anlattık. Zararı yok, hep arzu ettiği şey bu değil miydi? İşte varsın buna da memnun ol-</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7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un." diye masumane bir hülya ile yatağına girip uyumuştu. Saat on ikide herkes uyandığından Rakım da tekrar uyandı. Sabah keyfinin en iyisi kışa özgü olduğundan Yoze-fino, yazın bahçeye karşı edilen sabah keyfini o kadar lezzetli bulamayarak mâhaza saat bire kadar keyifler yetiştirildikten sonra kalktı, giyindi, Râkım'a veda ederek çıktı, işine gi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aniya Rakım saat onda karanlık odaya geçtiği zaman "Varsın dadı kalfa dahi memnun olsun." filân dememiş miydi? Bu zatının olgunluğuyla aksini tanımlarsa, şaşır mısınız? Dadı kalfada bir yüz, bir yüz, bir çehre ki, mâzallah! Hattâ o gün çarşıdan alınacak büyük bir şey varsa haber verilmesi hakkında Rakım kendisinden emir istedikte hiç bir şeye lüzum olmadığı cevabının her harfini birer taş gibi fırlatıp Râkım'ın kafasına vurmuşt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Çok şey! Bizim dadı kalfa h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işte Râkım'ı evlâdı gibi sevip, Canan'ı dahi kızı gibi severek ikisini baş göz etmeyi kendisi için en büyük övünme bizim dadı kalfada bu kadar hiddet ve surat v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gittikten sonra Canan, dadı kalfanın yanına gelip teşekkür ve memnunane bir tavırla eğer Yozefino gelmemiş olsaydı, efendinin dünkü üzüntüsünün hâlâ devam edeceğini ve o iyi karıcık gelip de efendinin üzüntüsünü giderdiği için pek memnun kaldığını dadı kalfaya anlatıp şöyle konuşt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hiddetinden ağlayacak kadar bir üzüntüyle) Bundan sonra o karı bir daha bu eve girerse, efendinin üzüntüsünü bir daha gider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Ne oldu ya, a dadı kalfacı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Ne olduğunu ben bilirim. Zavallı kızcağız! Ne olduğunu ben bili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korkarak) Vallahi dadı kalfacığım, ne olduğun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8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n de bilmek isterim. Ne oldu Allah'ı severse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Ne olduğunu sen de bilirsen, sen de benim gibi o karıyı bir daha bu eve koymadıktan başka, efendiye dahi onunla bir daha görüşmeyeceği için yemin verdirmekte benimle beraber olur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en zaten her şeyde seninle beraber değil miyim, dadı kalfacığım? Fakat ne oldu Allah'ı seversen, dadı kalfacığım? Seni bu kadar hiddetlendiren ne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Böyle şeyleri sana söylemek iyi değildir ama pek bedenim yandığı için artık dayanamayıp söyleyeceğ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Söyle dadı kalfacığım. Allah'ı seversen söyl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Söyleyeceğim şu ki, bu gece efendi beni uyumuş zannedip de yatağından kaçtı biliyor mu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kıpkırmızı olarak) Ey?</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İyisi, daha anlayamadın m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Anlayamadım dadı kalfacı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ayî- Ahmak sen de! Senin dünyadan haberin yok. Seni efendiye beğendiremediğimizin sebebi işte buymuş. Bu gece benim odamdan kalkıp doğruca o frenk kokanası-nın odasına... Tâ sabahleyin saat ondan sonra yavaş yavaş geldiğini ben buradan mutfaktan duydum. Artık ben buna nasıl razı olabilirim? Dadı kalfanın bu yoldaki şüpheleri Ca-nan'dan başka bir kız için belki de alaycı bir tebessümü gerektirirse de Canan biçaresi için bir zaman tereddüt ve giderek artan bir utanmaya sebep oldu. Lâkin dadı kalfanın asılsız bir kötü niyet için efendisine bu kadar hiddet etmiş olmasına bir türlü razı olamayarak zaten efendinin üzüntülü bulunduğundan şu ara dadı kalfa da kendisine bir sert lakırdı söylerse ortada soyut yanlıştan dolayı bir kötülük çıkabileceğini hesap edere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Şey, dadı kalfacığım, ben sana bir şey söyleyeyim 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8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Ne söyleyeceksin bakay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en böyle şeyi ne efendiden ümit edebilirim ne de Yozefıno'd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Haydi hey çocuk sen de! Senin dünyadan haberin yok ded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Var dadı kalfacığım, va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Canan'm suratının mosmor olduğunu görünce derhal şüphesi değişerek) Kız, korkanı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boynunu bükerek) Evet dadı kalfacığ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Senin yanında mıy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an- (artık utanmaya gerek kalmadığını görünce koşup dadı kalfanın boynuna sarılarak ve öperek) Ben senin kızın değil miyim dadı kalfacığım? Sen benim anam değil misin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dâyî- (Canan'dan fazla bir memnuniyetle o da onu öperek) Vay, öyle mi? Oh, evet, sen benim kızımdın şimdi daha büyük kızım oldun. Oh elhamdülillah! Zavallı kokana, zavallı Rakım, boşuna günahınıza girdim. Elbette helâllik dilerim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adık arabın bir dakika evvelki gazap ve hiddeti, bir dakika sonra yine o oranda bir memnuniyet ve sevince dönüşmüş olarak Canan'a bir çok talimat daha verdi. Hele Canan, Yozefino'nun gerek efendi ve gerek kendisi için ne kadar sadık, yakın, dost bir karı olduğunu dadıya lâyıkıyla anlattıktan sonra arabın Yozefino hakkındaki eski sevgisi birkaç kat daha art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 akşam Rakım, evine gelince Fedâyî bir türlü memnuniyetini saklamayarak durumu efendisine açtı. Rakım da Canan'ı odalık değil, âdeta evlenmiş olduğunu inkâr değil, övünerek ve kabul ederek yakında dini nikâh kıyacağını söyledi. Aman dadı kalfadaki sevinç! Rakım da kucağında, Canan da. Onu da öper, onu da! lleriki ders günü Yozefino</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82</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geldi dadı kalfa "Kadının murdar günahı üzerimde kalmasın" diye Canan'ın tercümanlığını kullanarak meseleyi Yo-zefino'ya anlattı ve kusurunun affını rica etti. Yozefino bir kahkaha ile gülüp ve bu kahkahasıyla bir çok mânalar içe-rip "Bugün zannederim ki, Râkım'ın ve Canan'm benden daha sadık dostları ancak sen olabilirsin. Ben bilirim ki sen Canan'ın Râkım'la evlenmesini amaçlarsın bu uğurda çok çalıştın. Lâkin sen yalnız Canan'ı düşünürsün. Râkım'ı sevk hizmetini de ben üzerime almıştım, inanmazsanız Râkım'a sorunuz. O mert çocuktur, inkâr etmez." dedi. Doğrusu o akşam olup da Rakım geldiği zaman Canan'ın sevgisine Yozefino'nun kendisini ne kadar sevketmiş olduğunu inkâr etmeyerek âlemde kendisini seven bir dadı kalfa varsa bir de Yozefino olduğunu teşekkür ederek kabul 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83</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nbirinci Bölü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Mösyö Z. ile Râkım'ın ve babasının biçare Matmazel Can huzurunda oynamak istedikleri oyunu becere-meyip de kızcağız sırrını açıkladıktan sonra hastalığı hızlı bir şekilde şiddetlenmeye başladığından Ziklas, diğer kızı Margrit için de korkup, onu bizzat kandırmak ve sözlerle İskenderiye'ye göndermişti. Margrit'i götürecek olan vapura kadar uğurlamak için yine ondan gelen istek üzerine Ziklas, Râkım'ı bir kez daha davet 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aba, anne ve kızla beraber Rakım da Kurşunlu mahzenden sandala binerek vapura kadar gittiler. Ziklas, kızını kaptana emanet etmiş olduğundan birinci kamarada kaptan bunlara çay ve kahve ikram ederek hatırlarını sordu. Oturacakları kadar oturup, ayrıldıkları zaman anne ve babası Margrit için resmi uğurlamayı yaparken Türkçe ve yavaşça kulağına "Ey Rakım, seni üç parça edebilmek mümkün olsaydı, ben de bir parçana sahip olmak için bir türlü vazgeçmezdim. Bir de kız kardeşimin sana ilgisini haber aldığım için artık benim elimden gelen şeyden kusur etmemem gelir. Eğer haber almamış olsaydım şimdi bir yatakta da beni görürdünüz! Ne ettim ettim, yüreğim üzerine taş bağladım, kendimi senin aşkın adı verilen ölümün pençesinden kurtarabildim. Canan'a özellikle selâmımı söyle. Kız kardeşimin katili kendisi olduğunu bilsin. Fakat bu katilde tamamıyla kusursuz olduğuna dahi emin olsun." Dedi. Acaip! Evet, işte burası biraz acaiptir. Daha acaibini ist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85</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isiniz? Cezayir eyaletinden birisinin kaymakamlığına atanan ve başkent İstanbul'dan hareket eden Felâtun Beyi de bu vapur götürmekteydi. Güverte üzerinde Rakım ona da rastl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Vay beyim! Rabbim selâmetler vers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İstanbul'un zevkini size bıraktık birader. ... Adası'na kaymakam oldum, gidiyorum. Artık Matmazel Zik-las ile enine boyuna zevk ed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şiddetle göğüs geçirerek) Birisini bugün, yarın mezara götüreceğiz, işte birisini sizin bindiğiniz şu vapur İskenderiye'ye götürüyor, İstanbul'un zevkini süren varsa, o da sizsin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Rakım Efendi'den fazla şiddetle içini çekerek) Evet, hakkın var. Babamdan kalan mirasın hepsini yedikten sonra, yüz elli bin kuruş kadar da açık borç etmişimdir. Fena zevk değildir doğrus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Zararı yok birader. İnsanın aklı sonradan başına gelir. Bundan sonra yapmazsın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Bundan sonra alacağım maaştan kendimi besledikten sonra arttıracağım miktarla bin beş yüz lira borcu ödemeye ömrüm yeterse belki doksan yaşında iken yine eğlenceye vakit bulabili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Adam sen de, ödenmeyecek borç mu ol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Yok birader! Sefahat ettim, çocukluk ettim. Her haltı yedim. Ama memur olduğum yerde maaşımla geçinerek boşvermeksizin çok çalışacağıma emin olmanı rica ederi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Allah için birader, bu güven bende vardır. Hem Rabbim yardımcın olsun. Benim amacım, inşallah bundan böyle malın daha fazla büyür de, borcunu ödedikten başka bundan sonra da çalışıp kazandığın paralarla zevk etmeye fırsat bulursu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86</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İyice hizmet edip para kazandıktan sonra bu söylediğin şey olmaz değildi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Hah işte memuriyete bu fikir ve inançla gitmeni isterim. Bu fikir ve inanç kimlerde olursa mutlaka Allah'ın yardımına kavuşur. Allah selâmet versin birader. Bizi gönülden çıkarmazsın ya. Arada bir mektuplaşırı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Felâtun- Hay hay, adiyo monş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Bön vuayaj mon am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ngiliz kinine ne dersiniz yahu? Mayonez meselesinden sonra Ziklas ile Felâtun arasında oluşan düşmanlık hâlâ sessizce devam etmekteydi. Zira Felâtun'un Râkım'a veda ettiğini karı koca gördükleri hâlde çocuğa merhaba bile demediler. Ama hakları da yok mudur y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nlar yine geldikleri sandalla Kurşunlu mahzene çıktılar. Râkım'ın ev halkı bazı durumlardan haberdardı. Bu yüzden fazla oyalanmadan kendi evine döndü. Ziklas ile karısı da gidip yatmaya mecbur olan biçare Can ile meşgul olmaya başladılar. Zira artık doktorlar kızcağızla ilgilenmeyi terketmiş olduklarından annesi ve babası da bugün, yarın ölümünü beklediklerinden istediği herşeyi verdiler. O gün ise kızın canı bir et istemiş. Aşçıyı çağırıp gayet kuvvetli olması uyarasıyla beraber iyi bir et suyu ısmarlamış. Annesi ve babası et suyu içine bisküvi, peksimet doğrayarak yemekte olduğu hâlde buldular. Böyle bir hâle çoktan beri rastlamadıklarından şaşırmışlardı. Kızcağız, yemeğini yedikten sonra yatmayıp yatağı içine oturdu ve doktor Mösyö Z.'yi çağırmalarını emreyl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r saat sonra doktor geldi. Kız göğsünden şimdiye kadar asla hissetmemiş olduğu ince bir kaşıntının vücuduna yayıldığını söyl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Hâlâ kan geliyor mu?</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İki günden beri gelmiyo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87</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Ya balga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Can- İki gün evveli kanlı balgam ve pıhtılar tükürmekteydim. İki günden beri hiç bir şey geldiği yoktu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Pekâlâ, pekâlâ, demek oluyor ki, rahat ediyorsunuz. Artık bu rahatınız üzerine yeniden birşey düzenlemeye gerek yoktur. Besleyecek şeyler yemeli. Soğuktan kendinizi korumal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 efendi bu emirleri vermişse de, yüreği, "Demek oluyor ki, iki gün sonra bütün bütün rahat edeceksiniz. Zira bu hastalık insanın son günlerinde bir kaç gün böyle uygun davranır." demekte bulunmuştu. Fakat doktorun yüreğinde olan mânadan anne ve babanın ne haberi olabilir? Onlar doktorun "Pekâlâ, pekâlâ!" demesi üzerine kızlarını gerçekten çok iyi zannetmişler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ahu, bu zalim hastalık son günlerinde insanın midesini de mi açıyor, ne oluyor? Çan'ın midesine bayağı bir kuvvet geldi. Hem gayet kuvvetli et suları göğsünü dahi yumuşattığından öksürüğü bütün bütün kesilmiş ve binaenaleyh kan ve balgamları dahi unutulmuştu. Garibi şunda ki, doktorun vizitesinden sonra iki değil, beş gün geçti, kız hâlâ ölmedi! ölmedikten başka, iyileşme belirtileri bile görülmeye başladı. Binaenaleyh doktor tekrar çağrılarak kızı etrafıyla muayene ettiğinde, hastalığın bu dereceye kadar değişmesine bir anlama veremeyip, tedbiren ne faydası olacak ne de zarar verecek bir su tertibiyle yine güzelce beslenmesini, soğuktan, rutubetten, tozdan ve topraktan korunmasını tavsiye ederek kalktı, gi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oktorun bu defa verdiği ilaçlar ne kadar da etkiliymiş! Kız, midesinde gittikçe kuvvet bulmakta. İkinci gün doktor efendi bir daha çağrılarak yine o ilâçtan ve fakat biraz daha kuvvetlicesinden istendi. Herif kendi ilâcında böyle bir etki olmadığını bildiği hâlde, ilâcı hakkında oluşan iyiniyet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88</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arar vermeyip, güya daha kuvvetlisini yapt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Evet ilâcın bu defaki etkisi daha fazla oldu ya! Yatağında kımıldanamayan hasta, oda içinde gezinmeye bile başladı. Ey şimdi Molyer'in doktorlar hakkında söylediği söz yalan mıdır? Doktorluğun en fennî yönü bir hastanın ölmüş olduğunu anlamak olup, yoksa bir hastalığın hangi hastalık olduğunu teşhis etseler bile her hastalığın bir çok çeşidi olduğundan, hangi çeşidinden olmasına karar vere-mektedirle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erem hakkında, tıp kitaplarında, bu hastalığa tutulanlar için ilaç yoktur, bu hastalığa tutulanlar için verilen ilaçlar henüz yenidir ve denenmektedir. Lâkin el altında tedbir olarak iki satır daha yazılmış. Denilmiş ki. "Bu hastalıktan bazen kendi kendine iyi olanlar da vardır." İmdi bizim Doktor Z. de biçare Çan'ın yeniden can kazandığını görünce "Pataloji kitabının şu son uyarısı doğru imiş be!" diye kendi kendine şaşırak artık kızın iyi olacağını yakinen gördükten sonra herif bütün bütün Lokman kesildi, gitti ki, bundan sonra kayınvalidemi de getirsem, o da hiç olmazsa Bukrat kesilebilirdi. Şaka değil! Kız, gerçeği gibi kendisini toplamıştı. Hattâ yataktan bütün bütün çıktı. Gündüzün elbisesini dahi giydi. Ziklas, iki günde bir kere kızın değişen durumunu Râkım'a yazarsa da "işte oğul, size gerekli bilgiyi verdim. Fakat evime gelir de, kızı ziyaret ederseniz korkarım ki, hastalığı nükseder." ekini hiç bir mektubundan eksik etme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Derken kızcağıza sağlık buldukça canı da sıkılmaya başlayarak, hocasını istemesin mi? Doktor Z.'den evvel babası itiraz ederek hastalığının ortaya çıkmasını gerekçe göstermeye çalışsalar da kızı ikna etmek mümkün olmadı. Aksine kız, artık Rakım için yüreğinde'aşka benzer bir şey hissetmemekte olduğu garantisini vererek ve babası, 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89</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ir'de bulunup, öteden beri kendisiyle evlenmeye can atan bir dayızâdesiyle artık evlenmesi gerektiğini, kız ise buna dahi razı olduğunu belirterek, Râkım'a özel uşak gönderilerek çağrıl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Koca Rakım, kızı hayatta görünce sevincinden çıldırası geldi. Can ise, Râkım'ı karşısında görünce vücudu daha fazla sıhhat bular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seret ger heme âlem beserem tîğ-i zenend Ne tevân bercl-i fıcvâ-yı tu bîrûn ez ser-i mâ"</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eytini okumuşsa da, Rakım kendisini bu hâle koyanlar işte bu beyitler olduğundan kulağını uzak tutarak oralı olmamış bu gibi şiir hayallerine önem vermemesini tavsiye etmişti. Kız da artık yeniden kazandığı hayatı böyle sürdüreceği sözünü verdikten sonra iki tarafın da memnuniyeti son dereceye kadar var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Rakım o kadar memnun oldu ki, yutkunup durmasından bir şey söylemek istediği hâlde söyleyemediğini gerek Can, gerek baba ve annesi anlamışlardı. Bu arada Çan'ın herşeyinin açıklanması gerektiğini belirtince Rakım, "Efendim, söyleyeceğim sözler yalnız babanıza aittir." diye onu bir tarafa çekip, "Gördünüz mü Mösyö Ziklas!.. Cenâb-ı Hak işte hem üç yüz bin lira servetinizi ve hem de nur gibi kızınızı size tekrar bağışladı." demişti ki, Ziklas, o tokgözlü, mert, sadık Râkım'dan bu sözleri işitince, oğlanı bir kat daha sevip, yüreğine sokacağı geld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ndan sonra sözü uzatmakta tat yoktur. Kısa keserek tatlısına bağlayalım:</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Ziklas, yazacağı kâğıtları yazıp, haberleri not ettikten sonra işin üzerinden iki buçuk üç ay kadar zaman geçmişti ki, Margrit İskenderiye'den ve Çan'ın yavuklusu İzmir'de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90</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e Margrit ile evlenmesi yine bu arada kararlaştırılan bir yeğen de Halep'ten geldi. Hepsinin evliliği kasım üzeri yapıldı. Rakım da ömründe ilk defa düğün için verilen baloda polka oynad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ele ertesi gün kendi evine gelince, dadı kalfa, Canan'ın can evinde bir ciğerparenin canlanıp oynamakta bulunduğunu haber verdi ki, bu haber Râkım'ı her şeyden fazla memnun ett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Altı ay sonra Râkım'ın kucağına Yozefino da nur topu gibi bir erkek evlat verdi. Böylece Râkım'ın mutluluğunu ikiye katlandığını hatırlarak sözlerimize son veririz.</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İHAYE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191</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izim Felâtun Bey, varlıklı olduğu için, "kibirli"</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ve azametinden geçilmemesi gerekiyordu. Ama</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onun hâli bunun tam aksineydi. Alafrangalı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hâli  malum ya!  Herkese alçak gönüllü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göstermeye, herkesin yüzüne gülmeye ins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mecburdur. Hatta bazı kere Felâtun Beyi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yanında bulunan uşağı kendi beyini bir gayet</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tatlı ve nazikçe ve saygılı konuşuyor görünc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Bu efendi bizim beyin pek dostu olmalıdır"</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nancına düşerdi. Lâkin o adamdan ayrıldıktan</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sonra Beyefendinin kızgınlığından çıldırmak</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lerecesine geldiğini ve hatta sövüp saydığını</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örünce ve işitince uşak şaştığından ne</w:t>
            </w:r>
          </w:p>
          <w:p>
            <w:pPr>
              <w:pStyle w:val="PlainText"/>
              <w:rPr>
                <w:rFonts w:ascii="Times New Roman" w:hAnsi="Times New Roman" w:cs="Times New Roman"/>
                <w:sz w:val="24"/>
                <w:szCs w:val="24"/>
                <w:lang w:val="tr-TR"/>
              </w:rPr>
            </w:pPr>
            <w:r>
              <w:rPr>
                <w:rFonts w:cs="Times New Roman" w:ascii="Times New Roman" w:hAnsi="Times New Roman"/>
                <w:sz w:val="24"/>
                <w:szCs w:val="24"/>
                <w:lang w:val="tr-TR"/>
              </w:rPr>
              <w:t>İüşüneceğini dahi bilemezdi.</w:t>
            </w:r>
          </w:p>
        </w:tc>
        <w:tc>
          <w:tcPr>
            <w:tcW w:w="2435" w:type="dxa"/>
            <w:tcBorders>
              <w:bottom w:val="single" w:sz="2" w:space="0" w:color="000000"/>
            </w:tcBorders>
          </w:tcPr>
          <w:p>
            <w:pPr>
              <w:pStyle w:val="PlainText"/>
              <w:snapToGrid w:val="false"/>
              <w:rPr>
                <w:rFonts w:ascii="Times New Roman" w:hAnsi="Times New Roman" w:cs="Times New Roman"/>
                <w:sz w:val="24"/>
                <w:szCs w:val="24"/>
                <w:lang w:val="tr-TR"/>
              </w:rPr>
            </w:pPr>
            <w:r>
              <w:rPr>
                <w:rFonts w:cs="Times New Roman" w:ascii="Times New Roman" w:hAnsi="Times New Roman"/>
                <w:sz w:val="24"/>
                <w:szCs w:val="24"/>
                <w:lang w:val="tr-TR"/>
              </w:rPr>
            </w:r>
          </w:p>
        </w:tc>
        <w:tc>
          <w:tcPr>
            <w:tcW w:w="5674" w:type="dxa"/>
            <w:tcBorders>
              <w:bottom w:val="single" w:sz="2" w:space="0" w:color="000000"/>
              <w:right w:val="single" w:sz="2" w:space="0" w:color="000000"/>
            </w:tcBorders>
          </w:tcPr>
          <w:p>
            <w:pPr>
              <w:pStyle w:val="PlainText"/>
              <w:snapToGrid w:val="false"/>
              <w:rPr>
                <w:rFonts w:ascii="Times New Roman" w:hAnsi="Times New Roman" w:cs="Times New Roman"/>
                <w:sz w:val="24"/>
                <w:szCs w:val="24"/>
                <w:lang w:val="tr-TR"/>
              </w:rPr>
            </w:pPr>
            <w:r>
              <w:rPr>
                <w:rFonts w:cs="Times New Roman" w:ascii="Times New Roman" w:hAnsi="Times New Roman"/>
                <w:sz w:val="24"/>
                <w:szCs w:val="24"/>
                <w:lang w:val="tr-TR"/>
              </w:rPr>
            </w:r>
          </w:p>
        </w:tc>
      </w:tr>
    </w:tbl>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sectPr>
      <w:footerReference w:type="default" r:id="rId2"/>
      <w:type w:val="nextPage"/>
      <w:pgSz w:orient="landscape" w:w="16838" w:h="11906"/>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a2"/>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40"/>
      <w:jc w:val="right"/>
      <w:rPr/>
    </w:pPr>
    <w:r>
      <w:rPr>
        <w:rFonts w:cs="Times New Roman" w:ascii="Times New Roman" w:hAnsi="Times New Roman"/>
        <w:sz w:val="24"/>
        <w:szCs w:val="24"/>
        <w:lang w:val="tr-TR"/>
      </w:rPr>
      <w:t xml:space="preserve">Felatun Bey ile Rakım Efendi, </w:t>
    </w:r>
    <w:r>
      <w:rPr>
        <w:sz w:val="24"/>
        <w:szCs w:val="24"/>
        <w:lang w:val="tr-TR"/>
      </w:rPr>
      <w:fldChar w:fldCharType="begin"/>
    </w:r>
    <w:r>
      <w:rPr>
        <w:sz w:val="24"/>
        <w:szCs w:val="24"/>
        <w:lang w:val="tr-TR"/>
      </w:rPr>
      <w:instrText xml:space="preserve"> PAGE </w:instrText>
    </w:r>
    <w:r>
      <w:rPr>
        <w:sz w:val="24"/>
        <w:szCs w:val="24"/>
        <w:lang w:val="tr-TR"/>
      </w:rPr>
      <w:fldChar w:fldCharType="separate"/>
    </w:r>
    <w:r>
      <w:rPr>
        <w:sz w:val="24"/>
        <w:szCs w:val="24"/>
        <w:lang w:val="tr-TR"/>
      </w:rPr>
      <w:t>165</w:t>
    </w:r>
    <w:r>
      <w:rPr>
        <w:sz w:val="24"/>
        <w:szCs w:val="24"/>
        <w:lang w:val="tr-T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Arial Unicode MS"/>
      <w:color w:val="auto"/>
      <w:kern w:val="2"/>
      <w:sz w:val="24"/>
      <w:szCs w:val="24"/>
      <w:lang w:val="tr-TR"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Arial Unicode MS" w:cs="Arial Unicode MS"/>
      <w:b/>
      <w:bCs/>
      <w:sz w:val="36"/>
      <w:szCs w:val="36"/>
    </w:rPr>
  </w:style>
  <w:style w:type="paragraph" w:styleId="Heading3">
    <w:name w:val="Heading 3"/>
    <w:basedOn w:val="Berschrift"/>
    <w:next w:val="TextBody"/>
    <w:qFormat/>
    <w:pPr>
      <w:numPr>
        <w:ilvl w:val="2"/>
        <w:numId w:val="1"/>
      </w:numPr>
      <w:spacing w:before="140" w:after="120"/>
      <w:outlineLvl w:val="2"/>
    </w:pPr>
    <w:rPr>
      <w:rFonts w:ascii="Liberation Serif;Times New Roman" w:hAnsi="Liberation Serif;Times New Roman" w:eastAsia="Arial Unicode MS" w:cs="Arial Unicode MS"/>
      <w:b/>
      <w:bCs/>
      <w:color w:val="808080"/>
      <w:sz w:val="28"/>
      <w:szCs w:val="28"/>
    </w:rPr>
  </w:style>
  <w:style w:type="character" w:styleId="InternetLink">
    <w:name w:val="Hyperlink"/>
    <w:rPr>
      <w:color w:val="000080"/>
      <w:u w:val="single"/>
      <w:lang w:val="zxx" w:eastAsia="zxx" w:bidi="zxx"/>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PlainText">
    <w:name w:val="Plain Text"/>
    <w:basedOn w:val="Normal"/>
    <w:qFormat/>
    <w:pPr/>
    <w:rPr>
      <w:rFonts w:ascii="Courier New" w:hAnsi="Courier New" w:cs="Courier New"/>
      <w:sz w:val="20"/>
      <w:szCs w:val="20"/>
    </w:rPr>
  </w:style>
  <w:style w:type="paragraph" w:styleId="Zitat">
    <w:name w:val="Zitat"/>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7285" w:leader="none"/>
        <w:tab w:val="right" w:pos="1457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7:20:01Z</dcterms:created>
  <dc:creator>Franz Martin Wimmer</dc:creator>
  <dc:description/>
  <dc:language>en-US</dc:language>
  <cp:lastModifiedBy/>
  <cp:revision>0</cp:revision>
  <dc:subject/>
  <dc:title/>
</cp:coreProperties>
</file>